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"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82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Nov 2000 15:48:12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nibt/nibtart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"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Nov 2000 15:48:12 +0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