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sz w:val="16"/>
        </w:rPr>
        <w:t xml:space="preserve">En bleu : </w:t>
      </w:r>
      <w:r>
        <w:rPr>
          <w:rFonts w:cs="Times New Roman" w:ascii="Times New Roman" w:hAnsi="Times New Roman"/>
          <w:b w:val="false"/>
          <w:color w:val="0000FF"/>
          <w:sz w:val="16"/>
        </w:rPr>
        <w:t>E+C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=&gt;  tableau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=&gt;  figure</w:t>
      </w:r>
    </w:p>
    <w:p>
      <w:pPr>
        <w:pStyle w:val="Normal"/>
        <w:rPr>
          <w:sz w:val="16"/>
        </w:rPr>
      </w:pPr>
      <w:r>
        <w:rPr>
          <w:sz w:val="16"/>
        </w:rPr>
        <w:t>*  =&gt; plusieurs lettr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A</w:t>
      </w:r>
      <w:r>
        <w:rPr>
          <w:rFonts w:cs="Times New Roman" w:ascii="Times New Roman" w:hAnsi="Times New Roman"/>
          <w:b w:val="false"/>
          <w:i w:val="false"/>
          <w:sz w:val="16"/>
        </w:rPr>
        <w:t>breuvoirs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>4.1.3.1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3.3.2.3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è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1.3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</w:rPr>
        <w:t xml:space="preserve"> 5.1.3.1.1 ; 5.2.2.8.15 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9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cessibilité; 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1.1.3; 5.1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5.2.9.3;  5.3.9.1.1 ; 7.21.5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uplé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3.2.4.1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r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; . 7.10.4.1.7; . 7.21.4.6.7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umulat* (chauffage à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.1.2.3; .4.2.1; 4.2.4.1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1+7; F. 4.7.3.1.2.1.3; 5.6.2.2;  7.10.1.6.3;  7.53.4.7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umulat*</w:t>
      </w:r>
    </w:p>
    <w:p>
      <w:pPr>
        <w:pStyle w:val="Normal"/>
        <w:rPr/>
      </w:pPr>
      <w:r>
        <w:rPr>
          <w:sz w:val="16"/>
        </w:rPr>
        <w:t xml:space="preserve">4..2.2.4; 5.2.2.4.2; 5.5.1.1.2; </w:t>
      </w:r>
      <w:r>
        <w:rPr>
          <w:color w:val="0000FF"/>
          <w:sz w:val="16"/>
        </w:rPr>
        <w:t xml:space="preserve">3.6.2.2; </w:t>
      </w:r>
      <w:r>
        <w:rPr>
          <w:b/>
          <w:i/>
          <w:color w:val="0000FF"/>
          <w:sz w:val="16"/>
        </w:rPr>
        <w:t>5.6.1.2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4.2.2.2+9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4.3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uelle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1.3.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p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1.2; 5.2.1.2; 5.2.2; 5.4.3.2.4; 5.4.7;  5.4.7.2 ; 7.8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7.21.4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3.2.3; 4.5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6.2.4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5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p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2; 3; 4; 5; 5.2.2.7; 6; 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;  5.2.3.1.1.14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érochauffeu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.2.18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ol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5.2.1.9.3; 5.2.4.4.5; 7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2.2.10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alentour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7.2.2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2.3; . 5.3.9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.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tud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.3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inium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.3; 5.2.4; 5.4.6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. ;  5.4.3;  6.1.3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éo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1.1.2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 ; 5.1.1.3;  5.2.6.2.3;  6;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4.1.4; .7.21.5.2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 .1.3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> 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n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3.4.3; 4.7.3.1.2 ; 4.7.3.3.2; 5.3.2.2.3 ; 5.3.9.2.2; 5.5.1.4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2.4;  4.2.4.2 ; 4.3.3.1.2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4.3;  4.7.3;  5.2.3.1.1.14 ;  5.2.3.1.1.15 ;  5.3.2.2;  5.3.9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vi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2.1.6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4.8.1.2;  5.3.9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ficateur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; . 5.1.1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2.5;  5.1.4.3.2;  5.2.6.2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déflagran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2.5; 7.21.4.7.3; 7.21.5.1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1.3.1.2 ; 7.21.5.1.4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feu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en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2; 4.6.3.3.3; 5.2.6.1.3; 5.3.9.3; 7.2.5.2.2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4.3.4.2;  5.2.2.6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t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3.2.4;  5.2.6.1.5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êt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8.7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2.1.6; 4.8.2.3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m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2.1.6;4.8.2.2.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oi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; . 4.8.1;  5.1.1.4;  5.1.3.1.4;  5.3.9.3;  5.4.3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u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2.2; 5.2.3.1.1.3; 5.3.2.2.5;.5.4.3.2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10;  5.2.3.1.1.1 +2;  5.4.3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êt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4; 5.3.7.2.3; 5.3.7.3.2</w:t>
      </w:r>
      <w:r>
        <w:rPr>
          <w:rFonts w:cs="Times New Roman" w:ascii="Times New Roman" w:hAnsi="Times New Roman"/>
          <w:color w:val="0000FF"/>
        </w:rPr>
        <w:t>;  5.6.4.2;  7.21.4.6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sa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6.1;  1.6.5; . 3.2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ens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; 5.1.2.2.4; 5.5.1.1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lie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7.2.2.4; ; :4.8.2.1.2; 5.1.5.1.3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;  5.2.2.6.1;  7.21.3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mosphè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7.21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.7.21.3.3.3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7.21.5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t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6.4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commut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-excit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5.1.1.3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nom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5.1; 7.21.1.1; .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6.2.2;  4.1.3.1.2.1.4;  5.6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-régulateu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.53.4.1.3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5.1; 4.6.1.2.3.1; 4.6.2.2; 5.3.7.2.7; 5.5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7.2.3;  7.21.4.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t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.2; 3.5.1; 3.6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3.2.2;  1.4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-tamponneus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1.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transformateu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1.55; 4.1.3.1.1.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xiliai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5.1.4; 4.1.4.1.3; 4.3.2.5.3; 4.6.5.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. 5.1.3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7.2.3.2; . 4.8;  5.1.3.1.2;  5.3.9.2.1.2;  7.2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l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.3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.4.3.5; 4.7.3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4.7.3.2.2.2; 4.7.3.3.1.2; 5.3.2.2.6; .5.3.9.2.2.2; 5.4.6.2.3; 5.5.1.4.3; 7.10.5.2.4;7.21.4.6.3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6.2.1.4; 5.2.6.2.3;  5.3.2.2;  7.21.4.6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ntag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3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isinant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6;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ag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3</w:t>
      </w:r>
    </w:p>
    <w:p>
      <w:pPr>
        <w:pStyle w:val="Normal"/>
        <w:rPr>
          <w:sz w:val="16"/>
        </w:rPr>
      </w:pPr>
      <w:r>
        <w:rPr>
          <w:sz w:val="16"/>
        </w:rPr>
        <w:t>baignoire</w:t>
      </w:r>
    </w:p>
    <w:p>
      <w:pPr>
        <w:pStyle w:val="Normal"/>
        <w:rPr>
          <w:sz w:val="16"/>
        </w:rPr>
      </w:pPr>
      <w:r>
        <w:rPr>
          <w:sz w:val="16"/>
        </w:rPr>
        <w:t>7.1 ; 5.1.3.1.4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7.2.2.4; 4.7.2.3.1; 5.1.3.1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;  4.1.2.5.3;  4.1.3.1.2..2 ; 4.2.2.9; . 5.1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ss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4.5;  5.3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3.2.2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deus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5.1.3; 7.6.4.7.3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e</w:t>
      </w:r>
    </w:p>
    <w:p>
      <w:pPr>
        <w:pStyle w:val="Heading9"/>
        <w:spacing w:lineRule="atLeast" w:line="8" w:before="40" w:after="40"/>
        <w:rPr/>
      </w:pPr>
      <w:r>
        <w:rPr>
          <w:rFonts w:eastAsia="Arial"/>
          <w:color w:val="FF0000"/>
        </w:rPr>
        <w:t xml:space="preserve"> </w:t>
      </w:r>
      <w:r>
        <w:rPr>
          <w:b w:val="false"/>
        </w:rPr>
        <w:t>4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e-à-papa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1.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3.1.2; 4.8.2.2.8; 5.2.1.5; 5.3.7.2.8+10;  5.3.7.5.4; 5.3.9.2.2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4.2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 .1.3; 4.6.2.1.4;  5.4.1; 5.4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iè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.13;  4.1.2.2; 4.1.3.2.2.5; 4.1.4.1.4.3; 4.7.2.4.2; 5.2.7.2; 6.1.2.3; 7.2.4.1.7; 7.3.4.1.3;  7.5.4.1.8; 7.6.4.1.7; 7.53.4.7.3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4.8;  5.1.3.1.2;  7.21.4.6.3</w:t>
      </w:r>
      <w:r>
        <w:rPr>
          <w:rFonts w:cs="Times New Roman" w:ascii="Times New Roman" w:hAnsi="Times New Roman"/>
          <w:b w:val="false"/>
          <w:i w:val="false"/>
          <w:sz w:val="16"/>
        </w:rPr>
        <w:t>;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3.3.3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1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.bateau-balançoire*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1.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âti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2;  5.4.3.2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ante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3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eri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1.2; 4.7.3.2.3; 5.6.2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6.2.2;  4.2.4.2;  5.1.4.3;  5.6.1.2;  6.1.3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êch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3.5.2.5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t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3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5.2.2.6.2; 5.4.2.2.10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1.3 .1.3; 4.2.2.2;  4.8.2.2.7;  5.1.1.2.5;  5.2.2.6.1; ;  5.2.2.6.2 ;  5.2.2.6.10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n-fond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3.2; 5.2.1.3.4; 7.5.1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métal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3.1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polai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4.2;  5.6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ssu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3.4; 7.10.3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u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1.4.3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1.4.3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3.2;  5.4.6.2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ind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4.1.7; 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7.10.4.1.4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qu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3.7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3.3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in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4; 4.8.2.1.2; 4.8.2.3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7; .4.7.2.3.2;  4.8.1.2;  5.2.2.10;  5.2.3.1.17;  6.1.3.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2.1.7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..;  5.2.2.10;  5.4.3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.2.3.3; .7.2.4.6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8.1.4;  5.1.3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cl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3.3; 4.3.3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4.2;  5.2.2.6.2;  5.6.2.4;  6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illoi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2.2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i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5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û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1.1; 4.2.3; 4.6.3.3; 4.8.2.2.11; 7.5.4.2; 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C</w:t>
      </w:r>
      <w:r>
        <w:rPr>
          <w:rFonts w:cs="Times New Roman" w:ascii="Times New Roman" w:hAnsi="Times New Roman"/>
        </w:rPr>
        <w:t>âbl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10;  5.3.9.2.2;  5.4.3.2.5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ch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3.1.2;  5.2.2.6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ena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.3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4.1;  4.1.2;  4.2.2;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2.2.7;  5.3.9.2.2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;  4.8.1.3;  5.2.6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ibr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3.1.2; 4.3.2.1.5; 5.3.9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orif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2.2.13; 4.2.4; 4.8.2.3.2; 5.3.9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2.2; . 5.1.2.2.2;  5.3.9.2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ux ( voir goulotte)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2.4; 5.2.1.3.3 +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ivea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.5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. 5.6.3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utchouc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1.2.3;  5.4.3.1.2;  6.1.3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3.2.3.2; 7.53.4.7.3; .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6.2.2;  5.2.6.2.3;  5.4.3.1.2;  5.6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van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7.8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ura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7.21.1.2; 7.21.3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1.3.2.2;  4.1.3.1.2.1.4;  7.2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d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.1.2.2.3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1.4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it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.2.10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2.1; 5.4.2.2.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3.2.2;  3.2.3.2;  4.7.2.3.6;  5.2.6.2.2.2;  5.6.1.2; 7.10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3.20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p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.8; 4.7.2.3.6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 7.10.4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chan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7.3; :5.4.2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1.6.5.1;  4.7.3.1;  5.1.1.2.5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ti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2.1.9;  4.7.2.3.5+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EC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5.3.9.2; 5.4.3.2.5+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EC;  1.6.5;   5.1.1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7.53.4.7.1.11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niè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3.9.2.1.3+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EC</w:t>
      </w:r>
      <w:r>
        <w:rPr>
          <w:rFonts w:cs="Times New Roman" w:ascii="Times New Roman" w:hAnsi="Times New Roman"/>
          <w:b w:val="false"/>
          <w:i w:val="false"/>
          <w:sz w:val="16"/>
        </w:rPr>
        <w:t>;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pen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7.2.4; 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2.2.7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chassi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2.4.1.2; 7.8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8.2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d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4.2.1; 4.2.4.2; 4.6.5.1.2; 4.6.5.2.3;  4.8.2.2.17; 5.2.2.2; 7.3.1.2; 7.3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4.2;  4.8.2.2.1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diè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3; 4.6.3.3.1+3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ffe-eau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2.12 à 14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 ; 4.2.2.2.12, 4.2.4.2.2 ; 4.7.3.1.2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chauff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; 7.3.2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2+9;  4.2.4;  4.7.3;  5.1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chéneaux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vauch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.6.1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m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2; 5.4.3.2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7.21.1.6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4.2;  5.4.3;  7.21.1.2.6.2;  5.4.2..2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rurgica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3.3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1; 5.2.1.6; 5.2.3; 5.2.5; 6.1.3.1.2; 6.1.3.1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5.2;  5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éma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T. 3.3.3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3.2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3.2.3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rn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6.4.7.3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t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.2.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.2.5; 4.1.2.3.3; 4.1.3.2.2..5; 4.4.2.2.3+4; 4.6.2.2;5.1.1.3.2; 5.5.1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a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2.3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1.3.1.2.1; 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2.2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is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4.2; 4.3.2.5.5; 5.2.7.2.2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ôtu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.4.8; 7.5.5.1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</w:t>
      </w:r>
    </w:p>
    <w:p>
      <w:pPr>
        <w:pStyle w:val="Heading1"/>
        <w:spacing w:lineRule="atLeast" w:line="8" w:before="40" w:after="40"/>
        <w:rPr/>
      </w:pPr>
      <w:r>
        <w:rPr/>
        <w:t xml:space="preserve">5.2.3.1.1.3+13;  5.4.3.1.2 </w:t>
      </w:r>
      <w:r>
        <w:rPr>
          <w:b/>
          <w:i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ffre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8.2.2.13; 4.8.2.3.2; 5.1.3; 5.3.2.2.6.2; 5.3.9.3.2; 7.21.5.1.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;  4.6.3.2;  5.1.2.2..;  5.3.9.2.1.2;  5.6.2.2;  7.2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iff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.3.2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e*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.2.3; 4.1.3.1.5.5; 4.1.4.1.3.2; 5.3.7.2.10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3.2;  4.1.2;  4.7.3.1.1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i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.3.3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c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.4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2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rc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6.1;  3.2.3.2;  3.2.4.1.2;  4.7.2.3.1.6;  4.8.1.3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4.2.2.4;  7.21.1.6.3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ta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.4.3; 5.5.1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2;  5.6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tatio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2.2; 4.6.5.1.5; 5.5.1.1.3; 5.5.1.2; 5.5.1.6; 5.6.4; 7.10.5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5;  5.6.1;   7.10.1.6.3;  7.10.3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ns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.2.4; 5.5.1.5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und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.1.5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rim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4.7.2.3.1.6;  4.8.1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is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2.13; 4.7.3.1.1.2; 5.1.1.2.2; 7.10.4.1.7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.3.3; 5.4.7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1.3.1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;  5.3.9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ntra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2.2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7.21.1.6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ntr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2.8; 5.4.6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.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certs* 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3.2.3.2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ensateur*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</w:rPr>
        <w:t xml:space="preserve">4.2.2.5 </w:t>
      </w:r>
      <w:r>
        <w:rPr>
          <w:rFonts w:cs="Times New Roman" w:ascii="Times New Roman" w:hAnsi="Times New Roman"/>
          <w:color w:val="0000FF"/>
        </w:rPr>
        <w:t>+ EC</w:t>
      </w:r>
      <w:r>
        <w:rPr>
          <w:rFonts w:cs="Times New Roman" w:ascii="Times New Roman" w:hAnsi="Times New Roman"/>
        </w:rPr>
        <w:t xml:space="preserve">; 4.3.2.1.4; 5.1.1.2.9; 5.3.7.5.5; 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FF"/>
        </w:rPr>
        <w:t>4.7.3.1.2.1.3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dens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2.2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anc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4.3.2.2; 5.4.7; 5.4.7.2.3; 7.10.4.1.8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1.3.1.3.2; 5.2.3.1.1.7;  5.4.3.4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ibilit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2.1.7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4.3.4.3;  7.21.1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it-profil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16"/>
        </w:rPr>
        <w:t xml:space="preserve">5.2.2.8; 5.2.7.2.3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6.2;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2.3.1.1.14+15;  5.3.9.2.2.6;  7.10.4.1.4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nd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7.21.5.1.4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onc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6.1.2.2.3; 4.6.3.3..; 4.6.5.2.2+3; 4.7.2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4.7.2.4.4; 5.1.1.1.2+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5.3.7.5.6; 5.3.9.2.1.3; 5.4.3.4..; 7.10.4.1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; 4.1.3.1.3.2;  4.6.5.2.2; T.5.2.3.1.1.15.7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aissanc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ec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3.2.2.9; 4.8.2.3.6; 5.1.1.2.6; 5.2.3.1; 5.2.4.4 +5; 5.2.6.1.2+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2.6.2.3; 5.2.6.3.3;  5.4.3.3.5; 5.4.3.4.9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2.2.3.2;  6.1.3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rv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2; 4.4.1.3; 5.1.1.2.6; 5.2.7.2.2; 5.4.3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mm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6.1.6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n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3.2.3;  5.2.3.1.1.15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t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2.6.1.6;  6.1.1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ruc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.3; 5.2.1.5; 5.2.2.1.2; 5.3.9.2.1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3..9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lt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 7.10.3.3.3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c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5.1.4; 4.1.4.1.3; 4.5.1.2; 4.7.2.4.1; 5.3.7.4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4.1+2;  4.3.2.2;  4.3.3.1.2;  4.7.3.1.1.3;  5.3.2.2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u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7.2.3.8; 5.2.2; 5.2.3.1.1; 5.3.9.2.2.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3.2.3.2;  5.1.1.1.4;  5.2.3.1.1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st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6.1.3.5.1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g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3.5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.14.3.3;  5.2.6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i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2.6.1; 5.4.2.4.2; 5.4.3.2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+4; 5.4.3.3; 5.4.6.2; 6.1.3.1; 6.1.3.2; 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6.2.3.3;  5.3.9.2.2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eplaqu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c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.7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3.1.1.3; 4.3.3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4.3.5; 5.3.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3.3;  5.2.1.3.6;  T.5.2.3.1.1.15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onn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; 4.3.4.3+4; 4.3.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d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1.3.2.2.9; 4.1.3.5.1.5; 4.7.2.2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4.8.2.2.12; 5.1.1.2.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1.1.1.2;  5..3.2.2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o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.5.4; 4.6.1.2.3.3; 4.7.2.2.4; 4.7.2.3.3; 5.1.5.1.3; 5.2.1.3.5; 5.2.2.5; 5.4.2.2+4+5+8 +10; 5.4.2.3.2+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;  4.6.3.2;  5.1.2.2.3;  5.4.2.2.4;  6.1.3.3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ôte-à-cô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2.1.3;  7.10.4.1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ch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2.2.2; 5.2.2.6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.2; 4.8.2.2.16;  5.2.3.1.1.14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d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1.3.8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eur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.3; 5.3.7.4.4; 5.4.6.2.3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2;  5.1.4.3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issa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3;  5.4.3.2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oi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8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3.9.3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.2; F.4.2.2.1.1;  4.8.1.1;  4.8.1.3; 5.1.3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e-circui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2.2.2; 4.3.1.2; 4.3.2.1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+5; 4.3.2.3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3.2;  4.1.3.1.4;  4.3.2.1.3; 5.2.3.5.2.2;  5.3.7.2.3;  5.4.3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e-fe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.2; 6.1.2.3; 7.10.5.2.4; 7.21.5.2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lage de protec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6.3.2; 4.6.1.2.3.4; 4.7.1.5; T.7.10.1.6.3.2; 7.53.4.7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 1.3.1.2;  4.1.3.1.3.9; 4.7.2.3.1+2;   5.3.2.3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l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6.5.6; 4.6.5.2.4; 5.2.3.1.1.2+3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2+5;  5.2.3.1.1.1+2;  5.3;  5.3.7.2.3;  5.6.1.2;   5.6.4.2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b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3.2.3;  4.3.4.3.2;  5.2.3.1.1.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bu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8.1.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2.2.2; 4.1.2.3.2; 4.1.3.2.1..; 5.3.9.2.2.1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6.5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ver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3.2.2.5; 4.3.2.5.5; 7.2.5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3.2.3.2; F.5.1.1.3.1.7+9;  5.2.6.1.5;  5.3.2.2.1.3;  5.3.9.2.1.3;  6.1.3.5;  7.53.4.7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v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10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èch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ê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.1.4.3; 5.3.9.2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3.2.8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è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2.1.3; 3.5.1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2.2.1;  5.3.9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che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.2.6; 7.8.5.2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isé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.5.1.1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isement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.5.1.1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qui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2.3..1.1.15.7.3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isin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3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;  4.7.2.2.4.2;  4.7.3.1.2.3;  5.1.1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ve</w:t>
      </w:r>
    </w:p>
    <w:p>
      <w:pPr>
        <w:pStyle w:val="Heading9"/>
        <w:spacing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3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5;  5.1.3.1.4</w:t>
      </w:r>
    </w:p>
    <w:p>
      <w:pPr>
        <w:pStyle w:val="Heading1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c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.1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2.5;  5.2.3.1.1.15.7;  6.1.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har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.2; 4.4.2.3; 5.1.1.2.9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7.21.1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lar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7.21.4.7.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1.4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lench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.1.3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3.2.3.1; 4.3.3.2; 4.6.1.2.1.2; 5.1.1.2.9; 5.3.2.2.4; 5.3.9.2.2.4.4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4.3.4.4; 7.3.5.1.2; 7.10.1.6.2; 7.21.1.6.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7.53.4.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2.5.3;  4.1.3.1.3.9;  4.2.4.1.1; 4.3.3.2.1;  4.3.4.3.1+ 2;  4.7.2.3.1;  4.7.3.1.13;  5.2.3.5.2.2;  5.3.2.2.1.3; 5.3.2.2.5;  5.3.9.2.1.2;  T.5.6.4.2;  6.1.3.9.3.1;  7.21.5.1.4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onnecta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6.3.1; 7.10.4.1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7.10.1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onnec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6.1.2.2.2; 5.3.7.5.7; 5.5.1.7.3;  6.1.3.3.2; 7.10.4.1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6.1.1.1;  6.1.3.3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connex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7.2.8; 5.5.1.2.3; 7.8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ectu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4.2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3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finitiv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1.3+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1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gag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6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gâ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1.1; 4.4.2.2.1; 4.4.3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ai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4.1.3.1.5.4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arr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.1.3; 4.8.2.2.15; 5.2.5; 5.5.1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</w:rPr>
        <w:t>5.5.11.7.2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3.1.1.3;  5.2.3.1.1.15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ann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4.2.2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1.6.5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ar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.2.2.4.3;  5.3.9.2.2.8; 7.2.3.3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6.2.2.1;  5.3.2.2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os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4.2.2.9;  4.8.1.4.1; 4.8.2.2.16;  7.21.5.1.4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o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3.5; 7.21.1.2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6.5.1.1;  4.1.3.1.2.1.4;  4.2.2; 4.8.2.2.16;  7.2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iv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3.3.3.1; 4.7.3.1.1.2; 4.7.3.1.2.2; 5.2.3.5.1.1; 5.4.3.2.2.3; 5.4.6.2.3;</w:t>
        <w:tab/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;  4.1.3.1.2.1.1; 4.7.3.1.1.2.1; 4.7.3.2.2.1;  5.1.1.3.1;  5.2.6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iv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4.7.3.1.2.1;  5.4.3.2.2 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og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3.1.2.1.6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riè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.2.2; 4.1.3..2.2.5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1; 4.8.1.2;  5.2.6.1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en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2.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.2; 4.8.2.2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séquilib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5.1.7.2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err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.3.6;  6.1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1.1; 5.2.6.2.3.2;  5.4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ou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8.2.2; 5.3.9.3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3.2.3;  5.2.2.6.1.2;  5.2.3;  5.3.9;  6.1.3.5.1;  7.10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D</w:t>
      </w:r>
      <w:r>
        <w:rPr>
          <w:rFonts w:cs="Times New Roman" w:ascii="Times New Roman" w:hAnsi="Times New Roman"/>
        </w:rPr>
        <w:t>iamèt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3.7; 5.2.6.1.3; 5.4.2,2,10; 7.53.5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.2;  4.8.1.2;  5.2.3.1.1.7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électr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;6.1; 6.1.3; 7.3.4;7.5.4; 7.6.4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diffic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1.5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T.3.3.3.4; 4.2.2.9; 4.7.2.2.7; 4.8.2.2.4; 4.8.2.3.5; 5.1.3.1.2; 5.1.5.1.1; 5.2.1.3.5; 5.2.2.5.4; 5.3.9.3.2; 5.4.3.4.3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;  4.1.3.1.3.9;  4.2.2.9;  5.1.2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directe (mise à terre..)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</w:rPr>
        <w:t xml:space="preserve">1.6.3.2.1; 4.7.1.5; </w:t>
      </w:r>
      <w:r>
        <w:rPr>
          <w:rFonts w:cs="Times New Roman" w:ascii="Times New Roman" w:hAnsi="Times New Roman"/>
          <w:color w:val="0000FF"/>
        </w:rPr>
        <w:t>1.3.1.1.2 ; F..5.4.3.2.5.2</w:t>
      </w:r>
      <w:r>
        <w:rPr>
          <w:rFonts w:cs="Times New Roman" w:ascii="Times New Roman" w:hAnsi="Times New Roman"/>
        </w:rPr>
        <w:t xml:space="preserve"> .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.2.3; T.3.3.2.1.14; 5.3.7.4.3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.2; 7.21.4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10; 5.1.1.2.5; 5.5.1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111;  4.8.1.3;  5.1.1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joncteur (sans DDR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.1.1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3.2.5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3.3.2.1;4.3.5.1; 4.4.2.2.2; 5.3.7.2.8; 5.3.7.4.3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;  4.3.2.1.3; 4.3.3.1.2;  4.3.3.2; 4.3.4.3;  4.7.3.1.1.3;  5.1.3.1.2;  5.2.3.5.2.2;  5.3.2.2.1.3;  5.3.7.2.3;  7.21.4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ens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2.5.4; 4.3.2.3.1; 4.7.2.2.7; 4.7.3.1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4.7.3.1.3;  4.7.3.2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7.3;  5.3.9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tf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.2.2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sip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2; 4.8.2.3.2.2; 5.2.2.4.2; 5.2.8.2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.7;  5.2.6.1.6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sipée (énergie..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4.3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ctif (signe…)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1.1.6+7; 5.1.1.2.3; 6.1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é (neutre..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.2.3; 4.7.3.3.1.2; 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</w:rPr>
        <w:t>5.1.2.1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; 1.6.1.1;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s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.1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;  5.2.3.1.1.14.6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s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5.3.9.2.2.5; 7.8.3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1.3.1.3.2;  5.1.4.3.6;  7.10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ig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.2.1.2; 5.3.9.2.2.4.4; 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st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T.3.3.2.8.1+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1.6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ble (isolation)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2.1.3.1.19; 4.1.3.2.1.1+3; 7.53.4.7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F.7.53.4.7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bl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.3.1; 5.4.6.2.1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5;  5.6.3.2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ch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.2.4.3; 4.7.2.3.1; 5.1.3.1.4; 7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9;  5.1.3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il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.2.2; 4.8.2.2.17; 5.1.5.1.3;  5.1.5.2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et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4.3.2.5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nam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4.3.4.3.1.1; 5.3.9.2.2.3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E</w:t>
      </w:r>
      <w:r>
        <w:rPr>
          <w:rFonts w:cs="Times New Roman" w:ascii="Times New Roman" w:hAnsi="Times New Roman"/>
          <w:sz w:val="24"/>
        </w:rPr>
        <w:t>au</w:t>
      </w:r>
      <w:r>
        <w:rPr>
          <w:rFonts w:cs="Times New Roman" w:ascii="Times New Roman" w:hAnsi="Times New Roman"/>
        </w:rPr>
        <w:t xml:space="preserve"> ( chauffe-…)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2.12 à 14; </w:t>
      </w:r>
      <w:r>
        <w:rPr>
          <w:rFonts w:cs="Times New Roman" w:ascii="Times New Roman" w:hAnsi="Times New Roman"/>
          <w:color w:val="0000FF"/>
        </w:rPr>
        <w:t>1.3.1.1.5; 3.2.4.1.2;  4.2.2.12; 4.2.4.2.2;  4.7.3.1.2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.2.2; 5.2.1.3.4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6.5.1.1;  4.2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ar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3.2.5.5; 5.2.1.7.3; 5.2.1.8.1; 5.2.8.1.3; 5.5.1.2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3.4.2.1;  7.10.1.6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hel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.8; 5.2.9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.7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lateu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2.1.4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oul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2.4.2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7.10.5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ra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.1.3.2; 4.2.2.3+10; 5.2.2.2; 5.2.8.1.4; 5.2.8.2; 5.3.9.2.1.2; 5.4.3.2.1; 7.21.5.2.4; 7.53.4.1.3;  7.53.4.7; 7.53.5.1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2;  5.2.3.1.1.2;  5.3.9.2.1.3;  5.3.9.2.2.4; 7.53.4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curi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1.56; 5.2.1.9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; 7.5.5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or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3.7; 5.2.2.8.8; 5.2.6.3.4; 5.2.7.2.6; 5.4.3.3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9.2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ast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2.1.3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2.2.6.2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chim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.1.2.3; 5.4.2.2.4;  5.4.2.3.2; 5.4.3.2.2+4; 5.5.1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d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3.9 ; 5.4.2.2.1+10; 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2.5.3;  4.1.3 .1.2.1.7;  4.1.3.1.3.1; 4.1.3.1.4;  4.8.2.2.7;  5.1.1.1.4; 5.1.1.3;  6.1.3.5.1;  7.21.4.6.3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dynam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3.3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lyt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5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magnét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2.11; 5.2.8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3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mécan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.1.2; 5.5.1.6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ctron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4.1.2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9.2.1.4;  6.1.3.3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stat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2.11; 5.2.8.1; 7.21.5.2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7.21.1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ments-support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v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10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vateu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6.47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imin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2.2.10.1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rocha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3.2.1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3.7.2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astr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8.1; 7.2.5.2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5;  5.1.1.1.4;  5.2.3.1.1.7.5;  5.2.6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ein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T.3.3.3.3; 7.6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lenchemen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6.3.3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1.3.1.1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mmag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5.1.1; 5.2.1.3.7; 5.2.2.3; 5.2.2.8; 5.4.2.3.2; 7.8.5.2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4.3.1;  5.2.2.10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rgi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4.3.1; 5.4.3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ermé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3.2.2.1+6; 4.2.2.3; 5.2.7.1.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7.5.5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icha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6.1.5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lamm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8; 4.8.2.2.1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7;  5.4.3.4.3;  7.21.5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oui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umé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4.3.2.5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2.2.3.3;  5.4.3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b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7.6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ul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2.2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ré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3.3; 5.4.2.2.1+3+4;  7.8.5.2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2.2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v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1.3.1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2.2.2;  4.8.1.3.1;  5.2.1.3.8;  5.2.3.1.1.7;  5.3.2.2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pos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3.5; 4.8.2.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7.21.4.8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pô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3.2.3.2;  3.3.1.1;  5.2.2.10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tie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5.1.1;4.6.3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3.7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1.4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aiss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2.2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2.2.1.40;  4.2.2.1;  5.2.3.1.1.2;  7.53.4.7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alie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3.1;  5.1.3.1.2;  5.2.2.6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1.56; 5.2.1.9.3;7.5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;  7.5.5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nch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5.2.5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2.2.16;  5.2.3.1.1.7;  5.4.2.2.4;  5.6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incel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3; 4.8.2.2.11; 7.21.5.2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7.21.1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oi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2.15; 7.10.4.1.4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-fiche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2.2.9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cu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12; 5.2.2.3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demen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e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.4.1; 6.1.2; T.7.10.3.3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9.2.2.1;  6.1.1.1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guë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6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it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2.1; 5.2.3.7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3.2.3.2;  4.7.2.3.6.3;  5.2.2.10.1;  5.2.3.5.2.1.1;  7.10.4.1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os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T.3.3.2.1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2.2.7;  5.1.2.2.2.1; 5.2.2.6.1;  5.4.3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udée</w:t>
      </w:r>
    </w:p>
    <w:p>
      <w:pPr>
        <w:pStyle w:val="Heading1"/>
        <w:spacing w:lineRule="atLeast" w:line="8" w:before="40" w:after="40"/>
        <w:rPr/>
      </w:pPr>
      <w:r>
        <w:rPr>
          <w:rFonts w:eastAsia="Arial"/>
        </w:rPr>
        <w:t xml:space="preserve"> </w:t>
      </w:r>
      <w:r>
        <w:rPr/>
        <w:t xml:space="preserve">5.2.3.1.1.13; </w:t>
      </w:r>
      <w:r>
        <w:rPr>
          <w:b/>
          <w:i/>
        </w:rPr>
        <w:t xml:space="preserve">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f</w:t>
      </w:r>
      <w:r>
        <w:rPr>
          <w:rFonts w:cs="Times New Roman" w:ascii="Times New Roman" w:hAnsi="Times New Roman"/>
        </w:rPr>
        <w:t>açade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2.2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in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10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n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T.3.3.2.10; 5.2.2.10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s  (ferraillage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2.2.2; 5.4.2.2.10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ê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.3.1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</w:t>
        <w:tab/>
        <w:t>;  4.7.2.3.1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 (voir DDR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10.1.6.2; 7.53.4.7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2.2.1.3;  F.7.21.4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t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1.3.6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mm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1.6.4.1; 4.2.2.5; 5.2.7.1.4+5; 5.2.7.2..5; 7.21.1.6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5;  7.21.1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xi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4.2; 5.2.2.14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1.3.8;  7.21.1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2.9; 5.2.2.9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i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.1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i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.3.1.6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4.2; 5.4.2.2.1+9 +10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1+2; 4.1.3.1.3.1;  4.8.2.2.7;  6.1.3.5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d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2.14; 4.1.3.1.2.1.1.7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8.2.2.7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5.4.2.5.2; 5.4.7.1; 5.5.1.6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1.2.1;  7.21.1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il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3.3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gorif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;  5.1.1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id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; 5.2.6.1.5; 7.53.5.2.9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F.4.2.4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iculai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3.2.2.1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sibl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3.1.2; 4.3.2.1; 4.3.2.3; 4.3.3.2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1.1.3.3; 5.3.7.2.8; 5.3.7.5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4;  4.3.2.1 à 3;  4.3.4.3;  5.1.3.1.2;  5.2.3.5.2.2;  5.3.7.2.3;  5.3.9.2.2.1;  5.4.3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G</w:t>
      </w:r>
      <w:r>
        <w:rPr>
          <w:rFonts w:cs="Times New Roman" w:ascii="Times New Roman" w:hAnsi="Times New Roman"/>
        </w:rPr>
        <w:t>aleri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6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van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2.1.1;5.3.7.5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2.5.3;  4.7.2.3.2;  5.1.13.2;  5.3.2.2.5;  5.4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l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4.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1.2; 4.1.4.1.2; 4.2.4.2.3; 4.4.2.2.3+4; 4.6.3.2.3; 5.5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tric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3+4; 4.3.6.1; 4.7.3.2.3.1; 5.5.1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éraux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.5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7.21.4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3.1.1.7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otte (voir canal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6.4; 4.8.2.3.5; 5.2.1.7; 5.2.7.2.3+5; 5.2.8.1; 5.4.3.2.3; 7.21.5.2.4; 7.53.5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6.2.2;  5.2.3.1.1.7.5;  7.21.5.2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t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.3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3.5; 4.8.2.1.2; 7.5.1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ie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5.1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ll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.4.3; 7.2.5.1.2; 7.5.4.1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l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4.1.3.1.2.2.2; 4.7.2.3.5;  4.8.1.1.1;  5.1.1.1.4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5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H</w:t>
      </w:r>
      <w:r>
        <w:rPr>
          <w:rFonts w:cs="Times New Roman" w:ascii="Times New Roman" w:hAnsi="Times New Roman"/>
        </w:rPr>
        <w:t>abita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4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qu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4.1.1; 5.2.3.4.2; 5.2.4.3; 5.5.1.5.2; 5.5.1.7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6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u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3.4; T.3.3.4.2; 4.8.1.2.2; 4.8.1.3 +4; 7.8.3.2.2; 7.8.5.2.2; 7.10.5.3.2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3.2.1.5;  4.2.2.5;  4.7.2.3.5;  4.8.2.2.7;  5.1.3.1.2;  5.2.2.6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ico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7.5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id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.2.4.1;  4.7.2.3.1.2; 5.1.5.1.3.1; 7.53.4.1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3.2.3;  5.1.2.2.2.3; 6.1.3.3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draul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.2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5;  4.7.2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</w:rPr>
        <w:t>dentific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:5.3.7.2.6+8; 5..3.7.3.4; 6.1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4;  5.3.7.2.3;  F.7.21.5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nifu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1.5.1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ers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5.2.2.3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eu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T.3.3..3.4; T.3.3.4.2; 4.1.3.1.5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F.4.2.2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édanc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2.2.3; 4.1.3.15.1+2; 5.4.3.1.2; 5.5.1.5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4.2.1;  6.1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endi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1.5; 7.10.5.2.3; 7.21.5.1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;  3.6.2.2;  4.2.2.1+5+9;  5.6.1+2+3; 7.21.5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bustib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1.39+40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>; 4.2.2.9+10; 4.2.4.1.2; 4.8.2.2.4+13;  4.8.2.3.2+5; 5.2.1.3.5;  5.2.1.7.6; 5.2.7.1.5; 5.3.9; 7.21.5.1.6; 7.53.5.2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 4.2.2.1+2;  5.1.2.2.2.2; 5.3.9.3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rrodab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9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rarouge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1.1.4;  5.2.3.1.1.6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.3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1.1;  5.1.1.1.1;  5.3.2.2.1.4;  7.21.5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b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4.2; 5.2.2.1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8.1.2.1; 5.3.9.1.2; 5.3.9.3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3.4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mpéri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7.2.3.1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tionne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2.3.2; 4.1.3.5.1.8; 4.1.4.1.4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cal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10; 5.1.5.1.1; 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Interconne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1.3.1.4.1; 4.1.3.1.5.5; 5.4.2.5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di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9.7; 5.2.2.8.1.8.2;  6.1.2.3; 6.1.3.7.1; 7.8.4.7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2.1;  4.8.1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rieur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3.7; 5.2.7.2.3+5; 7.53.5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7;  5.3.9.3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5.1.2; 5.3.7.5.3; 7.10.1.6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;  4.1.3.1.4.1; 4.7.2.3.2;  5.3.2.2.1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.1.1.1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T.7.10.3.3.3; 7.21.4.4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1.3.1.1.7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1.3.1.2.1.4 ;  F.7.21.4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 (explication)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1.1.1. 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J</w:t>
      </w:r>
      <w:r>
        <w:rPr>
          <w:rFonts w:cs="Times New Roman" w:ascii="Times New Roman" w:hAnsi="Times New Roman"/>
        </w:rPr>
        <w:t>aune ( vert et …)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.3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ab/>
        <w:t>4.1.3.1.3.2; 5.1.4.3.2; F.5.4.6.2.3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une</w:t>
      </w:r>
    </w:p>
    <w:p>
      <w:pPr>
        <w:pStyle w:val="Normal"/>
        <w:rPr/>
      </w:pPr>
      <w:r>
        <w:rPr>
          <w:sz w:val="16"/>
        </w:rPr>
        <w:t xml:space="preserve">5.1.4.3.5; :5.3.7.4.4; 5.4.6..2.3; </w:t>
      </w:r>
      <w:r>
        <w:rPr>
          <w:color w:val="FF0000"/>
          <w:sz w:val="16"/>
        </w:rPr>
        <w:t xml:space="preserve"> </w:t>
      </w:r>
      <w:r>
        <w:rPr>
          <w:color w:val="0000FF"/>
          <w:sz w:val="16"/>
        </w:rPr>
        <w:t>4.1.2.1;  5.1.4.3.2; F.5.4.6.2.3;  F.7.10.4.1.7.1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.5.1.2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L</w:t>
      </w:r>
      <w:r>
        <w:rPr>
          <w:rFonts w:cs="Times New Roman" w:ascii="Times New Roman" w:hAnsi="Times New Roman"/>
        </w:rPr>
        <w:t>ev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1.25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6.3.4.3; 4.7.3.1.4.1; 5.4.3.2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6.4.1;  5.3.2.2.1.3;  5.4.3.2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9;  5.1.1.1.4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rd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1.9.3.1; 5.2.4.6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ai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1.35; 4.8.2.2.16+17; 5.1.5.1.2+3; 5.1.5.2; 5.2.2.1; 5.2.6.2.3; 5.6.4.1; 7.2.5.1.2; 7.3.5.1.2; 7.6.4.7.3.1; 7.10.5.6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6.2.2;  4.1.2.2.2;  4.8.2.2.16;  5.1.1.1.4; 5.1.1.3;  5.2.6.1.5; 5.2.6.2.2;  5.6.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escent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6.3.4.1.4; 5.2.1.1.5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M</w:t>
      </w:r>
      <w:r>
        <w:rPr>
          <w:rFonts w:cs="Times New Roman" w:ascii="Times New Roman" w:hAnsi="Times New Roman"/>
          <w:sz w:val="24"/>
        </w:rPr>
        <w:t>açonné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7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ins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T. 3.3.3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3.2.3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ét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T.3.3.2.1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3.4.3.2;  5.2.3.5.1.1+1+2;  5.2.3.5.2.2; 5.4.3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enanc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6+8; 5.2.6.1.5; 5.2.9; 5.6.1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1.6.5.1.1;  5.1.1.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nage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2.1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2;  4.7.2.2.4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iseri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3.5; 4.8.2.1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pla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10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ie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2.2.1; 5.2.3.2.1; 7.53.4.1.3; 7.53.5.2.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1.15;  7.21.1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1.6.5.1; 2.1.7.4; 2.2.1.43; 4.1.3.1.3.4; 4.1.3.3.5; 4.1.3.5.1.2;  4.7.2.3.5; 4.8.2.2.12; 5.1.1.2.8; 5.1.5.1.2; 5.2.1.9; 5.2.2.12.2; 5.2.4.4; 5.2.6.3; 5.2.7.1.4; 5.4.3.2.4.4;  5.4.3.4; 5.5.1.1.4; 5.5.1.2.3; 5.5.1.4.4; 7.8.2; 7.10.4.1.4 +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EC</w:t>
      </w:r>
      <w:r>
        <w:rPr>
          <w:rFonts w:cs="Times New Roman" w:ascii="Times New Roman" w:hAnsi="Times New Roman"/>
          <w:b w:val="false"/>
          <w:i w:val="false"/>
          <w:sz w:val="16"/>
        </w:rPr>
        <w:t>; 7.21.5.2.3+6+7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2.2.11;  4.7.2.3.1;  5.1.3.1.2;  5.2.1.2.3;  5.3.2.2.3;  5.3.9.2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.5; 7.5.5.1.2; 7.21.1.6.3; 7.21.5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sissu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T.3.3.2.9; 5.2.2.9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ti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3.7.2; 5.4.2.3.1; 5.4.7.1.1; 5.4.7.2.2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3.5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e-char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6.4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ill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2.5.4; 4.7.2.2.4; 4.7.2.3.2; 5.1.5.1.5; 7.53.4.1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3.1.1;  6.1.3..3.3;  7.53.4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li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2.2.10.1 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N</w:t>
      </w:r>
      <w:r>
        <w:rPr>
          <w:rFonts w:cs="Times New Roman" w:ascii="Times New Roman" w:hAnsi="Times New Roman"/>
        </w:rPr>
        <w:t>é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4.2.3.1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2.13; 7.21.5.1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1.2.2.2.3+4; 5.1.3.1.2;  5.3.9.3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rritu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.5.1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yé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2.4; 7.2.5.1.2; 7.53.5.2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6.1.3;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6.2.4; 5.2.2.10.1;  5.2.3.1.1.17;  5.2.6.2.2.1;  5.6.3.1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O</w:t>
      </w:r>
      <w:r>
        <w:rPr>
          <w:rFonts w:cs="Times New Roman" w:ascii="Times New Roman" w:hAnsi="Times New Roman"/>
        </w:rPr>
        <w:t>bstac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3.14; 4.1.2.3..+4; 4.1.3.3.3.2; 6.1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F.4.1.3.3.3.2;  4.2.2.1;  5.1.3.1.4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tur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2.7.2 à 4; 5.4.2.2.10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1.4.1;  5.3.9.3.1;  7.21.5.2.5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nibu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8.2.2.8; 5.2.1.5; 5.3.9.2.2.5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+7 +8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ul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6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i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1.9.3; 5.1.1.3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6.2.2.1;  5.3.9.2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P</w:t>
      </w:r>
      <w:r>
        <w:rPr>
          <w:rFonts w:cs="Times New Roman" w:ascii="Times New Roman" w:hAnsi="Times New Roman"/>
        </w:rPr>
        <w:t>ail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5.1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car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2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neau + panoncea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.1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4.1.2.4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3.2.3.2;  4.8.1.2.1; 4.8.1.3.1; 5.3.9.2.1.2; F.5.3.9.3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surtens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4.2.2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F. 4.1.3.1.2.1.4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tonner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F. 4.1.3.1.2.1.4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 à la terre</w:t>
      </w:r>
    </w:p>
    <w:p>
      <w:pPr>
        <w:pStyle w:val="Normal"/>
        <w:rPr>
          <w:color w:val="0000FF"/>
        </w:rPr>
      </w:pPr>
      <w:r>
        <w:rPr>
          <w:color w:val="0000FF"/>
          <w:sz w:val="16"/>
        </w:rPr>
        <w:t>4.1.3.1.3.9 ; 7.21.1.6.3</w:t>
      </w:r>
    </w:p>
    <w:p>
      <w:pPr>
        <w:pStyle w:val="Normal"/>
        <w:rPr/>
      </w:pPr>
      <w:r>
        <w:rPr/>
        <w:t>pass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</w:rPr>
        <w:t>4.1.3.1.3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4.2.2.1; 5.2.7.2.1; 7.21.5.2.5; 7.53.5.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4.3.2.2;  F.5.2.6.2.2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diluv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.1.2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7.2.3.3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intu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1.2.1.1; 4.1.3..2.2.2; 5.2.2.5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6.1.3.5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F.4.2.2.2.1;  5.2.3.1.1.7.4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riod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2.2; 4.2.3.1; 5.2.3.1.1.1+4; 7.3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riodiq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>3.5.1.1; 6; 7.21.3.3.3; 7.21.4.7.3</w:t>
        <w:tab/>
        <w:t xml:space="preserve">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F.7.21.4.6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turbation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2.4.1.2; 5.1.1.1.1; 5.5.1.6.2; 7.10.4.1.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1.1; 4.8.1.4.1;  7.21.4.6.7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6.1.2;  4.1.4.1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3.1.2.2; 5.2.3.1.1.3; 7.21.5.1.4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cin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.2.4.3; 7.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3.2.3.2;  4.1.3.1.2.2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fonnie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8.2.16;  7.10.1.6.3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ngeoi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7.2.3.3.1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yable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2.2.10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cheri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7.5.1.2.1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ssièr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3.3.1.2; T.3.3.3.5; 4.8.2.2.2; 5.2.2.4.2; 7.21.1.2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2.2.9;  5.1.2.2.2.4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ssiéreux*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3.1.2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ion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3.9.2.2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1.3.1.2.2 ; F.4.2.4.2.1;  4.3.2.1.3.1;  4.6.5.2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sta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5.4.3.2.2.1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e-résea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7.2.2.5; 5.1.2.1.2.3; 5.2.6.2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6.5.2.2;  5.1.1.2.5;  F.5.2.6.1.5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.2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4.6.5.1.2.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an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4.3.2.1.1;  5.1.1.2.5;  5.1.3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ond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5.2.1.3.4; 5.4.2.2.3; 7.2.5.2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5.2.2.6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4.8.2.2.1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7.2.3.1.1.2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onga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2.2.1.64; 4.1.3.2.2.9; 5.1.1.2.6; 5.2.4.4; 5.2.6.3.3; 5.4.3.4.9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 xml:space="preserve">5.3.2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soi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>2.2.1.2; 3.3.1.3; 4.7.2.3.1.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;  4.7.2.3.1.5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s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4.2.4.1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 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; 5.3.2.2.3.4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Q</w:t>
      </w:r>
      <w:r>
        <w:rPr>
          <w:rFonts w:cs="Times New Roman" w:ascii="Times New Roman" w:hAnsi="Times New Roman"/>
        </w:rPr>
        <w:t>uart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3.4.3.2.2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ntup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7.3.1.2.1.5+6; 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</w:rPr>
        <w:t>adia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2.1.1; 4.2.2.9 à 11; 7; 7.3 +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EC; 3.2.4.1.2;  4.2.2;  F.5.1.1.3.1.4; F.7.10.1.6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l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3.9.2.2.10; 7.10.4.1.4+8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3.9.2.1.3; F.5.3.9.3.1; 5.4.3.2.5;  7.10.4.1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nuré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2.2.10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é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5.3.7.2.10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4.8.1.2.1;  5..1.1.3.1;  5.2.6.2.2.2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on (de courbure)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5.2.2.8.1.2; 5.2.2.8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haud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3.2.4.1.2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lab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2.1.2; 5.3.2.2.2;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ula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53.4.1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4.6.5.2.2;  F.7.53..4.7.1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contr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4.1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ferman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.1; 5.1.1.3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F.5.2.6.2.2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forc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.20; 4.1.3.2.1; 4.7.2.4.2.1; 4.7.3.2.2.1; 5.2.1.2.2; 5.2.1.9.3;5.2.2.2.1; 7.21.5.2.6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3.2.5.1;  7.10.1.6.4;  7.21.5.1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ér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4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uran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3.2.3.2;  5.2.6.2.2.2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id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5.2.1.2.2; 5.2.2.8.1.7; 5.2..2.8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5.2.1.2.3; 5.2.1.3.8;  5.2.2.10.1;  5.4.3.2.1;  7.21.1.6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e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F.4.2.4.2.1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uba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2.5.1; 5.4.2.2…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6.4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ptu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5.2.7.2.6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4.1.3.1.3.2;  5.3.2.2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S</w:t>
      </w:r>
      <w:r>
        <w:rPr>
          <w:rFonts w:cs="Times New Roman" w:ascii="Times New Roman" w:hAnsi="Times New Roman"/>
        </w:rPr>
        <w:t>ailli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1.2.1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na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7.3 +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EC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ll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6.1.5; 5.2.7.2.6; 5.4.3.3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èn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T.3.3.2.8.1; T.3.3.3.5; 5.2.1.9.3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3.2.3.2;  4.7.2.3.2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3.3.1.1;  4.2.2.7;  5.4.3.4.3; F.7.53.4.7.1.2;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n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1.38; 4.3.2.5.5; 4.6.2.1.3+4; 4.6.2.3.1; 5.3.7.2.8+9; 5.4.6.2.3; 7.21.4.6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3.2.4.1.2;  4.1.3.1.3.2;  4.6.2.1.4;  4.6.3.2.1;  5.3.7.2.3; 5.3.7.2.8;  F.5.4.6.2.3;  F.7.10.1.6.3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lectivit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.1.4.2; 4.3.2.5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2.3.5.2.1;  5.3.2.2.1.3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rur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2.2.1.4.8; 4.1.2.1; 4.6.3.3.2; 5.1.1.3.2; 5.3.9.2.1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4.8.1.1.1;  5.3.9.2.1.2;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étiqu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3.2.1.5; 4.7.3.1.2.5; 5.1.4.1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4.1.2.1;  7.21.5.1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tanéit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3.2.1; 5.1.2.1.4; 5.2.3.1.1.15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5.3.2.2.6.2; 5.3.9.2.2.5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2.3.1.114;  5.3.2.2.6.2;  5.3.9.2.2.5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 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neri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3.6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1.6.1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dag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3.6.1; 5.2.6.1.3; 7.6.1.2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5.4.2.2.4;  7.21.1.2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pl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1.3.5.1.4+6;  5.1.3.5.3.4; 4.8.2.2.12; 5.2.1.2.2; 5.2.1.9.2; 5.2.2.7.1; 5.2.2.8.1.8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  <w:lang w:val="fr-CH"/>
        </w:rPr>
        <w:t>;  5.2.2.14.2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2.1.2.3;  6.1.3.5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errai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8.5.2.2; 7.21.4.4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3.2.3.2;  4.1.3 .1.2; 7.21.4.6.3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o-stabilisateur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1.67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2.2.2; 4.8.2.2.16;  5.2.61.5.1;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divis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3.2.4.1.2; 5.3.9.2.1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; 7.10.3.2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.;  4.7.2.3.1.5;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7.2.6; 5.3.9.2.1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F.4.1.3.1.2.2;  5.3.9.2.2.4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chauff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2.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 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7.3.5.1.2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sol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1.6.3.2.1.1; 4.7.2.2.4; 5.4.3.4.9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4.1.3.2.2.9;  4.7.2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solé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1.5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1.3.2.2.9;  7.10.4.1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pendu (TL…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8.2.2.16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tt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.7; 5.2.1.7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2.3.1.1.7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gible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.5.3; 5.1.5.1.3; T.5.3.9.2.1.4; 7.2.5.2.2; 7.10.4.1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1.2.5.3;  4.1.3.1.2.1; 7.10.4.1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TBTF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2.1.31; 4.1.4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; 4.1.4.1.2+3; 4.7.2.4; 5.5.1.3.2</w:t>
      </w:r>
    </w:p>
    <w:p>
      <w:pPr>
        <w:pStyle w:val="Normal"/>
        <w:rPr>
          <w:sz w:val="16"/>
        </w:rPr>
      </w:pPr>
      <w:r>
        <w:rPr>
          <w:sz w:val="16"/>
        </w:rPr>
        <w:t>TBTP</w:t>
      </w:r>
    </w:p>
    <w:p>
      <w:pPr>
        <w:pStyle w:val="Normal"/>
        <w:rPr/>
      </w:pPr>
      <w:r>
        <w:rPr>
          <w:sz w:val="16"/>
          <w:lang w:val="fr-CH"/>
        </w:rPr>
        <w:t xml:space="preserve">2.2.1.31; 4.1.4 </w:t>
      </w:r>
      <w:r>
        <w:rPr>
          <w:color w:val="0000FF"/>
          <w:sz w:val="16"/>
          <w:lang w:val="fr-CH"/>
        </w:rPr>
        <w:t>+EC</w:t>
      </w:r>
      <w:r>
        <w:rPr>
          <w:sz w:val="16"/>
          <w:lang w:val="fr-CH"/>
        </w:rPr>
        <w:t>; 4.1.4.1; 5.5.1.3.2; 6.1.3.1.1; T.6.1.3.3.2;  6.1.3.4; 7.2.4.1.6+7; 7.2.4.7.1; 7.3.4.1; 7.5.4.1.7+8; 7.6.4.1.6+7; 7.10.4.1.10</w:t>
      </w:r>
      <w:r>
        <w:rPr>
          <w:color w:val="0000FF"/>
          <w:sz w:val="16"/>
          <w:lang w:val="fr-CH"/>
        </w:rPr>
        <w:t xml:space="preserve">;  4.1.4;  4.7.2.3.2;  </w:t>
      </w:r>
    </w:p>
    <w:p>
      <w:pPr>
        <w:pStyle w:val="Normal"/>
        <w:rPr>
          <w:sz w:val="16"/>
        </w:rPr>
      </w:pPr>
      <w:r>
        <w:rPr>
          <w:sz w:val="16"/>
        </w:rPr>
        <w:t>TBTS</w:t>
      </w:r>
    </w:p>
    <w:p>
      <w:pPr>
        <w:pStyle w:val="Normal"/>
        <w:rPr/>
      </w:pPr>
      <w:r>
        <w:rPr>
          <w:sz w:val="16"/>
          <w:lang w:val="fr-CH"/>
        </w:rPr>
        <w:t xml:space="preserve">2.2.1.31; 4.1.4 </w:t>
      </w:r>
      <w:r>
        <w:rPr>
          <w:color w:val="0000FF"/>
          <w:sz w:val="16"/>
          <w:lang w:val="fr-CH"/>
        </w:rPr>
        <w:t>+EC</w:t>
      </w:r>
      <w:r>
        <w:rPr>
          <w:sz w:val="16"/>
          <w:lang w:val="fr-CH"/>
        </w:rPr>
        <w:t>; 4.1.4.1; 4.7.2.4.1.1; 5.5.1.3.2; 6.1.3.1.1; T.6.1.3.3.2; 6.1.3.4; 7.2.4.1.6+7; 7.3.4.1; 7.5.4.1.7+8; 7.6.4.1.6+7; 7.10.4.1.10</w:t>
      </w:r>
      <w:r>
        <w:rPr>
          <w:color w:val="0000FF"/>
          <w:sz w:val="16"/>
          <w:lang w:val="fr-CH"/>
        </w:rPr>
        <w:t>;  4.1.4;  4.7.2.3.2;  7.5.5.1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écommunica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1.2.1.1; 3.1.1; 4.1.3.1.2.1.3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; 4.7.3.1.2.1.3; 5.1.1.1.1; 5.2.8.1.1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1.6.11;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(DDR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6.1.3.9.3.1; 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-C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.2.1.3; 4.6.2.1.4; 5.3.7.2.9.2; 7.21.4.6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1.3.1.3.1; 4.6.2.1.4;  5.2.6.2.3;  5.4.6.2.3;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-C-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.2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1.3.1.3.2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-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2.2.2.1.1; 4.6.1.2.3.2; 4.6.2.1.4; 5.3.7.2.9.2; 7.21.4.6.3+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  <w:lang w:val="fr-CH"/>
        </w:rPr>
        <w:t>7.21.4.7.1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1.3.1.3.1+2; 4.6.2.1.4;  5.4.6.2.3; F. 7.10.4.1.7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ilett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1.3.1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itur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7.2.1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ition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3.6.2.2; 4.6.2.1.4; 5.3.7.2.9; 7.21.4.6.5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6.2.1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rsant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8.2.2.9; 5.4.3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3.4.3.1;  5.2.3.5.2.1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illi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8.1.2.1;  F.7.10.1.6.3;  7.10.4.1.4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e (conduit)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4.1.2;  5.3.2.2.5;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1.3.2.1.1; F.7.21.4.6.3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e ( lumineux)</w:t>
      </w:r>
    </w:p>
    <w:p>
      <w:pPr>
        <w:pStyle w:val="TextBody"/>
        <w:rPr/>
      </w:pPr>
      <w:r>
        <w:rPr/>
        <w:t>4.4.2.3; 4.6.3.4.1.4; 5.2.1.1.5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ulaire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4.3.1.2.2; 4.4.2.3.1; 5.2.2.6.3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yau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3..1.2.1.4; 4.1.3.1.2.2.3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 5.2.1.3.3+4; 5.4.2.3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8.2.2.7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U</w:t>
      </w:r>
      <w:r>
        <w:rPr>
          <w:rFonts w:cs="Times New Roman" w:ascii="Times New Roman" w:hAnsi="Times New Roman"/>
        </w:rPr>
        <w:t>sin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.1.1; 4.1.3.2.1.1; 4.8.2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7.21.4.6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sateur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7.8.4.7.4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;  4.7.2.3.1.2.5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V</w:t>
      </w:r>
      <w:r>
        <w:rPr>
          <w:rFonts w:cs="Times New Roman" w:ascii="Times New Roman" w:hAnsi="Times New Roman"/>
        </w:rPr>
        <w:t>agabonds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T.3.3.2.1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tation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T.3.3.2.9; 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ateur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2.2.1+9;  5.1.1.1.2;  F.5.2.3.1.1.15.7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7.21.3.3.1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+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6.2.2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nis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1.2.1.1; 4.1.3.2.2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6.1.3.5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rouillabl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6.2.3.1; 4.6.3.2.3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vert-et-jaun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  <w:t xml:space="preserve">5.1.4.3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</w:rPr>
        <w:tab/>
        <w:t>4.1.3.1.3.2; 5.1.4.3.2; F.5.4.6.2.3;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6.2; 4.1.3.1.1.8.1; 4.4.2.3.1; 6.1.3.2.1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2.2.10.1;  6.1.3.5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sinag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4.2.2.6+7; 4.6.3.3.3; 4.7.1.5; 5.2.8; 7.5.5.1.3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1.2.2.2;  5.2.2.10.1;  7.21.4.2.1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antes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5.1.1.3.1;  5.2.6.1.5.1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m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2.1.3.11; 4.1.2.4.2+3; 4.1; 4.1.3.3.3.1; 4.2.3.1; 7.2.1.2.1; 7.2.3.3.1; 7.2.4.1.4; 7.2.4.6.2; 7.4.2.7.1; 7.2.5.1.2; 7.2.5.2.2; 7.3.5.1.2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4.7.2.3.1.5;  5.3.9.3.1;  7.2.3.3.1;  7.3.5.1.2;  7.10.4.1.4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sée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2.4.5 </w:t>
      </w:r>
    </w:p>
    <w:p>
      <w:pPr>
        <w:pStyle w:val="Heading1"/>
        <w:spacing w:lineRule="atLeast" w:line="8" w:before="40" w:after="40"/>
        <w:rPr/>
      </w:pPr>
      <w:r>
        <w:rPr>
          <w:rFonts w:cs="Times New Roman" w:ascii="Times New Roman" w:hAnsi="Times New Roman"/>
          <w:b/>
          <w:sz w:val="24"/>
        </w:rPr>
        <w:t>Z</w:t>
      </w:r>
      <w:r>
        <w:rPr>
          <w:rFonts w:cs="Times New Roman" w:ascii="Times New Roman" w:hAnsi="Times New Roman"/>
        </w:rPr>
        <w:t>ingué</w:t>
      </w:r>
    </w:p>
    <w:p>
      <w:pPr>
        <w:pStyle w:val="Heading9"/>
        <w:spacing w:lineRule="atLeast" w:line="8"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fr-CH"/>
        </w:rPr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5.4.2.2.2; </w:t>
      </w:r>
    </w:p>
    <w:p>
      <w:pPr>
        <w:pStyle w:val="Heading1"/>
        <w:spacing w:lineRule="atLeast" w:line="8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e*</w:t>
      </w:r>
    </w:p>
    <w:p>
      <w:pPr>
        <w:pStyle w:val="Heading9"/>
        <w:spacing w:lineRule="atLeast" w:line="8" w:before="40" w:after="40"/>
        <w:rPr/>
      </w:pP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>3.3.1.1 +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EC</w:t>
      </w:r>
      <w:r>
        <w:rPr>
          <w:rFonts w:cs="Times New Roman" w:ascii="Times New Roman" w:hAnsi="Times New Roman"/>
          <w:b w:val="false"/>
          <w:i w:val="false"/>
          <w:sz w:val="16"/>
          <w:lang w:val="fr-CH"/>
        </w:rPr>
        <w:t xml:space="preserve">;4.1.3.1.3.9; 4.8.2.2.7; 7.10.5.3.2; 7.21.3.3.1+3; 7.21.4.6.3;  7.21.4.7… ; 7.21.5.1.4; 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  <w:lang w:val="fr-CH"/>
        </w:rPr>
        <w:t>7.21.5.2.3+5+9;</w:t>
      </w:r>
      <w:r>
        <w:rPr>
          <w:rFonts w:cs="Times New Roman" w:ascii="Times New Roman" w:hAnsi="Times New Roman"/>
          <w:b w:val="false"/>
          <w:i w:val="false"/>
          <w:color w:val="FF0000"/>
          <w:sz w:val="16"/>
          <w:lang w:val="fr-CH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16"/>
          <w:lang w:val="fr-CH"/>
        </w:rPr>
        <w:t>3.2.4.1.2;  4.1.3 .1.2.1; 4.2.2.1+5</w:t>
        <w:tab/>
        <w:t>;  4.3..2.3.1;  4.8.1.1.1;  4.8.2.2.7;  5.2.2.6.1;  6.1.1.1;  7.10.1.6.4;  7.21.4.6.3; 7.21.4.7.3;  7.21.5.1.4</w:t>
      </w:r>
    </w:p>
    <w:sectPr>
      <w:type w:val="nextPage"/>
      <w:pgSz w:w="11906" w:h="16838"/>
      <w:pgMar w:left="1152" w:right="1152" w:gutter="0" w:header="0" w:top="1417" w:footer="0" w:bottom="1417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16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0:03:00Z</dcterms:created>
  <dc:creator>EPSIC</dc:creator>
  <dc:description/>
  <dc:language>en-US</dc:language>
  <cp:lastModifiedBy>Schneiderd</cp:lastModifiedBy>
  <dcterms:modified xsi:type="dcterms:W3CDTF">2001-06-21T13:20:00Z</dcterms:modified>
  <cp:revision>134</cp:revision>
  <dc:subject/>
  <dc:title>"attention</dc:title>
</cp:coreProperties>
</file>