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chnei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iste des modifications p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0 14:22:1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chnei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0 15:09:5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0 Jul 2000 14:22:1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iste des modifications p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0 15:09:53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