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outissant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1.3; 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reuvoirs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E+C):4.1.3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réviations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.2; (E+C):5; (E+C):5.4; .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ritant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enc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olu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3.3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olument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(E+C):4.1.3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.2;3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cédant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6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céder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8; (E+C):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célération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.2; (E+C):3.3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ceptabl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3.3;4.5.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cept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cepter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7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cès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8;4.8.1; (E+C):4.8; (E+C):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ccessibilité; 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1;5.1.1; 5.1.3; 5.2.9; .7.21.5; (E+C):5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cessib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1.2; 2.1.3; 2.1.6; .2.2; 4.1.2; 4.1;4.1.4; .4.2.3; 4.3.2; 4.4.2; 4.6.1; 4.6.3; 4.8.1; 5.1.1; 5.1.3; 5.2.6; 5.3.7;5.3.9;5.4.2; 5.4.3; 5.6.3; 6.1.3; 7.2.3; .7.5.5;7.10.4; .(E+C):4.1.3 ; (E+C):4.6.3; (E+C):4.7; .(E+C):4.8; (E+C):5; (E+C):5.2.6; (E+C):5.3; (E+C):5.4.3; (E+C):5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cessoi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2; 5.4.6 ; (E+C): 0 ; (E+C):4.8 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cid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2; 4.2.3; 5.1.1; 5.3.7; (E+C):3; (E+C):4.1.3 ; (E+C):4.8; 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compagné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1.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cord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4.1;7.10.3; .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couchements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2.2.3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couplés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3.2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crédité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1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cru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(E+C):4.7; .(E+C):7.10.4; .(E+C):7.21.4; .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cumula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4; .4.2.1; 4.2.4; 5.5.1; (E+C):3.6; (E+C):4.2; .(E+C):4.7.3; (E+C):5.6; (E+C):5.6.2; (E+C):7.10; (E+C):7.5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ier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4.2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oustiqu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(E+C):7.10; (E+C):7.10.4; .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f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3; 2.1.5; 3.2.2;4.1;4.3.1; 4.6.2;4.6.5; 4.7.3; 5.2.4; 5.3.7;5.4.3; 5.4.4; 6.1.3; (E+C):5; (E+C):5.2.3; (E+C):6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2.1.3; 2.1.8;4.1.35.3.7;5.6.1; 6.1.3; (E+C):4.1.3(E+C):6.1.3; (E+C):7.2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v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1.3; 2.2; 2.2.3; 3.2.2;4.1; 4.1.2; 4.1;4.1.4; .4.6.2;5.3.9;6.1.3; (E+C):4; (E+C):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uel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 (E+C):5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ap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5.1.2; 5.2.1; 5.2.2; 5.4.3; 5.4.7; 7.8.2; (E+C):7.21.4; .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3; (E+C):4.3.4; (E+C):7.2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éq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>0;5.6.3; 7.10.5; (E+C):4; (E+C):5; (E+C):5.2.6; (E+C):5.3.9; (E+C):7.21; (E+C):7.21.4; .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j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; 5.3.7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3.2; 4.5.1; (E+C):5.6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1;1.5;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;1.3.2; 1.4; 1.61.6.3; 2.1;2.1.2; 2.1.5; 2.2; 4.1;4.1.4; .4.2.2; 4.2.4; 4.3.2; 4.3.3; 4.3.4; .4.3.6; 4.6.2;4.6.3; 4.6.5; 4.7.2;4.7.3; 5.1.1; 5.1.4; :5.2.3; 5.2.4; 5.2.5; .5.3.7;5.3.9;5.4.2; 5.6.2; 6.1.2; 7.2.4; 7.2.5;7.3.4; 7.3.5;7.6.4; 7.10.1; .7.21.5;7.53.5; (E+C):1.6; (E+C):3.2.4; (E+C):4.1.3(E+C):4.3.3; (E+C):4.3.4; (E+C):4.7; .(E+C):4.7.3;4.8.2; (E+C):5.1.3; (E+C):5.2.3; (E+C):5.2.6; (E+C):5.3; (E+C):5.3.9; (E+C):5.4.3; (E+C):5.6; (E+C):6; (E+C):7.10.4; .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op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2; 3;4; 5;5.2.2; 6; 7; (E+C):3.2.4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2.2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érochauffeurs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.2;4.1;4.3.2; 4.8.2; 7.5.5;7.8.5;7.21.4; .(E+C):4.2; .(E+C):4.2.4; (E+C):7.2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fec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2; 3.2.4; 4.1.1; 4.1.2; 4.6.3; 4.8;4.8.1; 5.2.2; 5.3.9;5.4.2; 5.5.1; 5.6.2; 5.6.3; 5.6.4; 7.10.3; .(E+C):3; (E+C):4.1.3(E+C):4.2; .(E+C):4.8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fichera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6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issant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randir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ressiv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ricoles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5.2.1; 5.2.4; 7; .7.5; 7.5.1; .7.5.4; 7.5.5; (E+C):5.2.2; (E+C):7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guil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1.1; (E+C):5; (E+C):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guisag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lleurs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7.8.4; (E+C):4.8; (E+C):5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r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.2;4.2.1; 4.2.4; 4.6.3; 4.7.2; 7.3.1; .7.3.2; (E+C):4.2.4; (E+C):4.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sément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5.1.4; :5.3.7; (E+C):4.1.3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usté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rm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8.2; (E+C):1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entours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7.2; (E+C):4.2; .(E+C):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gébriqu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im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1.2; 2.1;2.1.1; 2.1.5; 2.1.8; 2.2; 3; 3.1; 3.2; 3.2.2;3.2.3; 3.2.4; 3.3.2;3.3.3; 3.6; 3.6.2; 4.1.2; 4.1.3. 4.1.4; .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im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3.6; 4.4.2; 4.6.3; 4.7.2; 4.7.3; 4.8.2; 5;5.2.6; 5.3.9;5.5; 5.5.1; 5.65.6.1; 5.6.2; 5.6.3; 5.6.4; 7.2.4; 7.2.5;7.6.1; .7.6.4; 7.8; .7.8.3; .7.10; 7.10.3; .7.10.4; .7.10.5; 7.21.4; .7.21.5; (E+C):1.67.21.4; .7.21.5; (E+C):1.6; (E+C):3; (E+C):3.2.4; (E+C):3.6; (E+C):4.1.3(E+C):4.3.4; (E+C):4.8; (E+C):5.1.4; (E+C):5.2.2; (E+C):5.2.3; (E+C):5.2.6; (E+C):5.6; (E+C):5.6.2; (E+C):5.6.3; (E+C):5.6.4; (E+C):7.10.3; .(E+C):7.10.4; .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inéa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3.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égées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8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emand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7.2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um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; 4.2.1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phabétiqu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erna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1.6.2; 2.2; 3.2.2; 3.4; 4.1.3. 4.1.4; 4.7.2; 5.2; 5.2.1; 5.2.3; 5.2.4; 5.3.2..5.5.1; 6.1;7.2.4; 7.5.4; 7.10.4; .(E+C):1.6; (E+C):4.1.3(E+C):5.2.3; (E+C):5.3;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itud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; 3.3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uminium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3.4; 5.2.4; 5.4.6; (E+C):5.2.3; (E+C):5.4.3; (E+C):6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véo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1.1; (E+C):5; (E+C):5.2.6; (E+C):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and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bia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1.1; 3.3.2;5.2; 5.2.2; 5.2.3; 5.2.4; 5.3.9;7.3.5;7.10.3; .7.21.3; (E+C):4.3; (E+C):4.7.3; (E+C):5.2.3; (E+C):5.2.6; (E+C):5.3.9; (E+C):7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bulatoir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âm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2; 4.8.2; 5.2.6; 7.10.4; .7.21.5; (E+C):4.1.3(E+C):4.2; .(E+C):4.8; (E+C):5.2.3; 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élio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4.8.2; (E+C):4.1.3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énag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(E+C):4.2;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7.10.4; .7.21.5; (E+C):4.1.3(E+C):4.2; .(E+C):4.8; 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ont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3.4; 4.7.3; 5.3.2..5.3.9;5.5.1; (E+C):4.2.4; (E+C):4.3.3; (E+C):4.3.4; (E+C):4.7.3; (E+C):5.2.3; (E+C):5.3; (E+C):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ovib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6; .(E+C):4.8; (E+C):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père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3.4; 5.4.3; (E+C):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plificateu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(E+C):4.7; .(E+C):5;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.2; (E+C):5.2.3; (E+C):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lgésie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logi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2; 4.1.4; 5.1.1; (E+C):3.2.4; 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logu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; 3.3.2;3.3.3; 4.1.2; 4.2.1; 4.7.3; 4.8.2; 5.1.5; 5.2.1; 5.2.2; 5.2.3; 5.2.6; 5.2.8; .5.2.9; .5.3.9;5.4; 5.4.7; 6.1.1; 6.1.2; 6.1.3; 7.2.4; 7.3.5;7.8.5;7.53.5; (E+C): 0; (E+C):3; (E+C):4; (E+C):4.1.3(E+C):4.2; .(E+C):4.3.3; (E+C):4.3.4; (E+C):4.7.3; (E+C):4.8; (E+C):5.1.3; (E+C):5.2; (E+C):5.2.3; (E+C):5.2.6; (E+C):5.3; (E+C):5.3.7; (E+C):5.3.9; (E+C):5.4.3; (E+C):7.10.4; (E+C):7.21; (E+C):7.21.4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cie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3; (E+C):5.1.4; 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esthési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3; 7.10.1; (E+C):7.10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giographie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glai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7; (E+C):5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g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3.3; (E+C):4.8; 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ima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3; 2.2; 3.3.2;4.1.1; 7.5.1; .7.5.4; 7.5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eau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4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é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ex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1.1; 1.2; 7.10.3; .7.10.4; .7.10.5; (E+C): 0; (E+C):1.3.2; (E+C):4.1.3(E+C):7.10.3; .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ul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7; .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orma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1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tidéflagra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2; 7.21.4; .7.21.5; (E+C):4.1.3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tifeu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ara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2; 2.2; 4.1.2; 4.7.2;5.2.6; 5.3.7;5.5.1; (E+C):4.3; s(E+C):4.3.4; (E+C):5.2.3; (E+C):5.3.7; (E+C):7.10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areil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2.1;2.1.5; 2.1.7; 2.2; 2.2.3; 4.1.2; 4.1;4.2.4; 4.6.3; 4.6.5; 4.7.3; 4.8.1; 4.8.2; 5;5.1.4; :5.2.1; 5.2.2; 5.2.4; 5.2.6; 5.3; 5.3.1; 5.3.2..5.3.3; 5.3.4; .5.3.5; 5.3.6; 5.3.7;5.3.9;5.4.3; 6.1.3; 7.2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areil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7.3; ¸7.3.1; .7.3.5;7.5; 7.5.4; 7.5.5;7.6.4; 7.8; .7.8.5;7.10; ¸7.10.1; 7.10.4; .7.10.5;7.21.4; .(E+C): 0; (E+C):3.3.2; (E+C):4; ¸(E+C):4.1.3(E+C):4.1.4; (E+C):4.2; .(E+C):4.2.4; (E+C):4.3; s(E+C):4.3.4; (E+C):4.7; .(E+C):4.8; (E+C):5; (E+C):5.2.6; (E+C):5.3; (E+C):5.3.7; (E+C):5.3.9; (E+C):5.4.3; (E+C):7.10; (E+C):7.10.4; .(E+C):7.21.4; .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ar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34.6.3; 5.2.6; 5.3.9;7.2.5; (E+C):4.3.4; ¸(E+C):5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ari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artem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2; (E+C):3.2.4; 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artena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2.2; 4.1.4; 4.6.1; 4.6.3; 4.7.2; 4.8.2; 5.3.7; ¸5.3.9;7.3.5;7.21.5; (E+C):5.2.3; (E+C):5.6; ¸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artie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; 7.5.1; .7.10.3; .7.21.3; (E+C):1.6; (E+C):1.6.5; (E+C):3; ¸(E+C):3.2.4; (E+C):5.2.6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licab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1.2; 1.6.3; 2; 3; 3.1; 4; 4.1.34.1.4; 4.4.2; 4.8.2; 5.1.1; 5.3.9;5.4.3; 6; 6.1.3; 7; 7.2.4; 7.6.4; 7.21.5; (E+C):1.3.2; (E+C):4.1.3(E+C):5.1.3; (E+C):5.4.3; (E+C):6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liqu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1.6.3; 2.2.2; 2.2.3; 4.1.1; 4.1.2; 4.1;4.6.2;4.6.3; 4.7.1; 4.7.2;4.7.3; 5.2.8; .5.2.8; .5.4.6; 7.10.4; .7.21.4; .7.53.4; .(E+C):3.2.4; (E+C):4;4.8.2; .(E+C):5.2.3; (E+C):5.2.6; (E+C):6.1.3; (E+C):7.10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or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1.3.2; 1.4; 2.2; 5.1.1; 5.2.2; 5.3.9;5.4.2; (E+C):1.4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os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2; (E+C):4.8; (E+C):5; (E+C):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ropri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4; 2.1.9; 3.3; 3.5; 4.1.1; 4.1.2; 4.1;4.1.4; .4.2.2; 4.3.2; 4.3.4; .4.5.1; 4.6.2;4.6.2;4.7.3; 4.8.2; 5.1.2; 5.1.4; :5.2.1; 5.2.2; 5.2.3; 5.2.6; 5.2.7; 5.2.8; .5.2.9; .5.3.7;5.4.2; 5.4.3; 5.4.6; 5.5.1; 5.6.1; 5.6.2; 6.1.2; 7.5.4; 7.5.5;7.6.4; 7.21.1; .7.21.5; (E+C):4; (E+C):4.1.3(E+C):4.1.3(E+C):5.1.3; (E+C):5.2.2; (E+C):5.2.3; (E+C):5.2.6; (E+C):5.3; (E+C):5.3.7; (E+C):5.4.3; (E+C):7.10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rouv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2.1;4; 5;5.6.1; 6; 7; .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roximati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3.4; .5.2.3; (E+C):4.3.4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te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titud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q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1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toi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7.53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1.6.4; 2.1.8; [826-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2; 4.2.2; 4.8.2; 7.21.1; .(E+C):4.8; (E+C):7.2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êt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matu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;4.8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rm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3.;4.8.2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moi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2.2; (E+C):4.2; .(E+C):4.8; (E+C):5; (E+C):5.1.3; (E+C):5.3.9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mu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1; 5.2.3; 5.3.2..5.4.3; (E+C):5.2.2; (E+C):5.2.3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êt*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;2.1.8; 4.2.4; 5.3.7; (E+C):5.6.4; (E+C):7.21.4; .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iè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iv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ondi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7.3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iculé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ificiel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2.1.4; 2.2; 2.2.3; 4.1;4.7.3; (E+C):4.1.3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isa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2; (E+C):1.6; (E+C):1.6.5; .(E+C):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1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censeu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2; (E+C):2.2; (E+C):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emb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; 5.2.2; 5.2.7; 5.3.2..(E+C):5.4.3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g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2.1.5; (E+C):4.3; s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mil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2.2; (E+C):5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oci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1; 2.2; 4.3.2; 5.1.2; 5.5.1; (E+C):1.3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ura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3; 2.1.4; 2.1.6; .4.1;4.1.4; .4.3; 4.3.2; 4.3.4; .4.3.5; -; 4.6.5; 4.7.3; 5.2.2; 5.2.2; 5.4.2; 5.4.6; 7.21.5; (E+C):4.3; s(E+C):4.7; .(E+C):6.1.3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treint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2; 1.2.2; 1.3; 1.6.3; 3.3; 4.1;5.1.1; 5.4.2; 5.5.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ynchron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5.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elie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7.2; ; :4.8.2; 5.1.5; (E+C):2; (E+C):4.8; (E+C):5.2.2; (E+C):7.2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mosphè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2.2; 7.21.1; .7.21.3; (E+C):7.21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eind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3; 4.2.2; 4.2.3; 7.53.5; (E+C):3.2.4; (E+C):5; (E+C):5.3.9; (E+C):5.4.3; (E+C):6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ei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2; 4.2.1; 5.2.6; 5.3.7;5.3.9;7.21.4; .(E+C):1.6.5; .(E+C):4.1.3(E+C):4.2; .(E+C):4.3; s(E+C):5; (E+C):5.2.6; (E+C):5.3.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ent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6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en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;4.6.3; 5.2.2; (E+C):4; (E+C):5.2.3; (E+C):5.2.6; (E+C):5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esta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ira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2; 4.6.3; 5.1.1; (E+C):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iré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4.1.3.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gm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4.1.2; 7.2.1; .(E+C):4.2; .(E+C):4.3.4; (E+C):4.7.3; (E+C):5.2.6; (E+C):5.4.3; (E+C):7.21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ocommuta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5.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o-excita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5.5.1;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omatiqu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2.2; 3.6.2; 4.1; 4.1;4.2.4; 4.3.1; 4.5.1; 4.7.2;5.1.1; 5.5.1; 5.6.1; 6.1; 6.1.3; 6.1.3; 7.5.4; 7.6.4; 7.10.4; .7.21.4; .7.53.4; .(E+C):3; (E+C):3.6; (E+C):4.1.3(E+C):4.1.4; (E+C):4.2.4; (E+C):4.7; .(E+C):4.8; (E+C):5.3; (E+C):5.6; (E+C):7.10.3; .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onom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2.1;2.2.2; 5.5.1;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7.21.1; .(E+C):3.6; (E+C):4.1.3(E+C):5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oporteuse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o-régulateur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7.53.4; .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ori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1.5; 4.6.1; 4.6.2;5.3.7;5.5.1; (E+C):5.3.7; (E+C):7.21.4; .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orit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2.3; 3.5; 3.6; (E+C):1.3.2; (E+C):1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o-tamponneuse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(E+C):4.7; .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otransformateu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2.1;2.2; 4.1.3.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xiliai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3; 2.2; 4.1;4.1.4; .4.3.2; 4.6; 4.6.5; 5.1.3; (E+C):4.6.5; (E+C):4.7; .(E+C):4.8; (E+C):5.1.3; (E+C):5.3.9; (E+C):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val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3.4; .4.3.5; -; 4.7.3; 5.3.2..5.3.9;5.4.6; 5.5.1; 7.10.5;7.21.4; .(E+C):4.3.4; z(E+C):4.6; (E+C):4.7.3; (E+C):5.2.6; (E+C):5.2.6; (E+C):7.21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vantage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(E+C):4.1.3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varie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2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verti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2.1;2.1.9; 2.2; 4.3.1; 4.3.2; 4.8.1; 5.3.2..5.3.9;5.4.2; 5.6.2; 5.6.3; 7.8.4; 7.21.4; .7.21.4; .(E+C):4; (E+C):4.3; s(E+C):4.8; (E+C):5; (E+C):5.3; (E+C):5.3.9; (E+C):7.10; (E+C):7.10.4; .(E+C):7.21.4; 2.1;2.1.9; 2.2; 4.3.1; 4.3.2; 4.8.1; 5.3.2..5.4.2; 5.6.2; 5.6.3; 7.21.4; .(E+C):4; (E+C):5; (E+C):5.3; (E+C):5.3.9; (E+C):7.10; (E+C):7.10.4; .(E+C):7.21.4; .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vi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3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voisinante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2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2.3; (E+C):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ck-up"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3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gu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ignoire - bai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7.2;5.1.3; 7; .7.1; (E+C):4; (E+C):4.1.3(E+C):4.2; .(E+C):5; (E+C):5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iss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4; 4.5; .4.5.1; 5.3; 5.3.5; (E+C):5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adeuse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1.5; 7.6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ai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7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le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(E+C):4.7; .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c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(E+C):4.2; .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dage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d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aque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be-à-papa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(E+C):4.7; .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1.4; 4.1;4.8.2; 5.2; 5.2.1; 5.3.7;5.3.9;5.4; 5.4.2; (E+C):4.1.3(E+C):4.6; (E+C):5.3.9; (E+C):5.3.9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riè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>0;2.1;2.1.3; 4.1; 4.1.2; 4.1;4.1.4; .4.7.2;5.2; 5.2.7; 6.1.2; 7.2.4;7.3.4;7.6.4;7.53.4; (E+C):4.8; (E+C):5.1.3; (E+C):7.21.4; .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s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.3; 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s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1;1.1; 2; 2.1;2.1.6; .3; .4; 4.2.2; 5;5.1.5; 5.3.9;6; 6; (E+C):1.4; (E+C):4.3.4; (E+C):5.2.2; (E+C):5.2.3; (E+C):5.3.9; (E+C):5.4.7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ss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>0;1.1; 1.2; 1.5; 1.61.6.3; 2.1;2.2; 2.2.2; 4.1; 4.1.4; .4.4.2; 4.6.3; 4.6.3; 5;5.1.1; 5.1.2; 5.2.2; 5.2.4; 5.2.8; .5.3.9;5.5; 5.5.1;6.1.2; 6.1.3; 7.2.4;7.3.2; 7.3.4; 7.5.4; 7.6.4; 7.10.4; .7.53.4; .(E+C):3.3.2; (E+C):4.1.4; (E+C):4.7; .(E+C):5.2.3; (E+C):5.6.2; (E+C):6; (E+C):7.5; (E+C):7.10.4; .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bateau-balançoi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âti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8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âtime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2; 2.1;2.1.1; 2.1.5; 2.1.6; .2.2; 3; .3.2.3; 3.2.4; 3.3; 3.3.2;3.3.3; 3.3.3; 4; 4.1;4.1.4; .4.2.2; 4.4.14.4.2; 4.4.3; .4.7.2;4.8.1; 4.8.2; 5;5.1.3; 5.1.5; 5.2; 5.2.1; 5.2.2; 5.2.7; 5.3.9;5.4.2; 5.4.3; 5.4.7; 5.5.1;6; 7; .7.2.5;7.21.4; .7.53; .7.53; .7.53.4; .7.53.5; (E+C): 0; (E+C):1.6.5; .(E+C):2; (E+C):3; (E+C):4.1.3(E+C):4.2; .(E+C):4.8;4.8.2; (E+C):5; (E+C):5.1.2; (E+C):5.2.2; (E+C):5.2.6; (E+C):5.3.9; (E+C):7.10.3; .(E+C):7.5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ttante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8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tteri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6; 4.7.3; 5.6.2; (E+C):3.6; (E+C):4.2.4; (E+C):5.1.4; (E+C):5.6; (E+C):6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c1- bd1- be- be1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êche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7.53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oi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3.2.4; 5.1.1; 5.4.2; (E+C):4.3.3; (E+C):4.3.4; (E+C):5.3.9; (E+C):5.6.4; (E+C):7.21.4; .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ét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4.1;5.2.2; 5.4.2; (E+C):4.1.3(E+C):4.2; .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8.2; (E+C):5; (E+C):5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en-fond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3.2.3; 5.2.1; 7.5.1; .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métal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7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phas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polai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3.4; (E+C):5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anc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essu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2.2.3; 7.10.3; .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eu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1.4; (E+C):4.1.3(E+C):5.1.4; (E+C):5.4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indag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7.10.4; .(E+C):7.10.4; .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indée*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loc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2.3; 3.3.3; 4.7.3; 5.2.8; .(E+C):4.7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oqu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3.7; (E+C):4.3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bin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(E+C):4.2; .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i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.4; 4.8.2; (E+C):4.2; .(E+C):4.7; .(E+C):4.8; (E+C):5.2.2; (E+C):5.2.3; (E+C):6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î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2.2; 4.1.2; 4.8.2; 5.1.1; 5.2.1; 5.2.2; 5.2.6; 5.3.2..5.3.9;5.4.3; 7.2.5;7.53.5; (E+C):3.2.4; (E+C):3.2.4; (E+C):4.2; .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8.2; (E+C):5; (E+C):5.2.6; (E+C):5.3; (E+C):5.4.3; (E+C):7.3; (E+C):7.5; (E+C):7.21.5; (E+C):7.5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1; (E+C):5.2.2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d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7.2.3; .7.2.4; (E+C):4.8; (E+C):5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n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1.1; 2.1.4; 2.2; 4.1;4.1.4; .4.6.2;4.8.2; 5.2.3; 5.2.6; 5.3.7;5.3.9;5.4; 5.4; 5.4.3; 5.5.1;6.1.2; (E+C): 0; (E+C):3.2.4; (E+C):4.1.3(E+C):4.3.4; (E+C):4.6; (E+C):4.8; (E+C):5; (E+C):5.2.6; (E+C):5.3; (E+C):5.3.7; (E+C):5.3.9; (E+C):5.3.9; (E+C):5.4; .(E+C):5.4.3; (E+C):6.1.3; (E+C):7.10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ucl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;4.3; 4.3.3; (E+C):4.3.4; (E+C):5.2.2; (E+C):5.6.2; (E+C):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u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uilloi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ulevard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uteil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(E+C):7.10.4; .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ut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3.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nch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7.2;5.1.1; (E+C):4.6.5; (E+C):5; (E+C):5.2.6; (E+C):7.10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sag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4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ef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6.1.3; (E+C):4.7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e*- brièvet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; 3.6.2; 6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; 3.3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onchoscopi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ouillard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ui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4; 5.4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ûl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; 4.2; .4.2.1; 4.2.3; 4.6.3; 4.8.2; 7.5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u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7.5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reau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ty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3.4; .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bin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2.3; (E+C):2.2; (E+C):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âblag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2.2; (E+C):5.3.9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âb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2.1;2.1.6; .2.2; 4.1;4.1.4; .4.4.2; 4.8.2; 5.2.1; 5.2.2; 5.2.3; 5.2.6; 5.2.7; 5.2.8; .5.2.8; .5.4.2; 5.4.3; 5.4.6; 7.8.2; 7.21.4; .7.21.5;7.53.4; .7.53.5; (E+C):4.1.3(E+C):4.3.4; (E+C):5.2; (E+C):5.2.2; (E+C):5.2.3; (E+C):5.2.6; (E+C):5.3.9; (E+C):5.4.3; (E+C):5.6.3; (E+C):7.21.4; .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ch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1.3; (E+C):5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dena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6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d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2.1.2; 4.1.2; (E+C):1.4; (E+C):4; (E+C):4.2; .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8.2; (E+C):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g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2; .(E+C):4.8; 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hie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7.2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illeboti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(E+C):4.2; .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iss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1.3.2; (E+C):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lcul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3.4; 5.2.3; 5.4.3; (E+C):2.2; (E+C):4.3.4; (E+C):5.2.3; (E+C):5.4.3; (E+C):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librag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3.1; 4.3.2; 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lorif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1.7; 2.2; 4.2.2; 4.2.4; 4.8.2; 5.3.9; (E+C):2.2; (E+C):4.2; .(E+C):5.1.2; (E+C):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al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2; 2.1;2.1.6; .2.1.7; 2.2; 3.3.4; 4.1.2; 4.1.34.3.1; 4.3.3;4.3.4; 4.3.5; -; 4.3.5; -; 4.7.3; 4.8.2; 5;5.1;5.1.4; :5.2; 5.2.1; 5.2.2; 5.2.3; 5.2.4; 5.2.5; .5.2.6; 5.2.7; 5.2.8; .5.2.9; .5.3.2..5.3.9;5.4.2; 5.4.3; 5.4.4; 5.5.1; 5.6.3; 7.2; 7.2.5;7.3; 7.3.5;7.8; .7.8; .7.10; 7.10.4; .7.10.5;7.21; 7.21.5;7.53; 7.53.5; (E+C): 0; (E+C):3.2.4; (E+C):4.1.3(E+C):4.3; s(E+C):4.3.3; (E+C):4.3.4; (E+C):4.7; .(E+C):4.7.3; (E+C):4.8; (E+C):5.1.3; (E+C):5.1.4; (E+C):5.2; (E+C):5.2.2; (E+C):5.2.3; (E+C):5.2.6; (E+C):5.3; (E+C):5.3.7; (E+C):5.4.3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aux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8.2; 5.2.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iveau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1.6; .(E+C):5.6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tona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3.3; 4.2.4; 7.21.3; (E+C):1.3.2; (E+C):2.2; (E+C):3.6; (E+C):4.2; .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8.2; (E+C):5.6; (E+C):5.6.2; (E+C):5.6.3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outchouc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3.4; (E+C):5.2; (E+C):5.4.3; (E+C):6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ab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; 4.1.2; 4.1.34.3.3;5.1.2; 5.3.7; 6.1.3; (E+C):3.6; (E+C):4.3; (E+C):4.3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aci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3; 3.2.3; 7.53.4; .(E+C):3.6; (E+C):5.2.6; (E+C):5.4.3; (E+C):5.6.2; 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su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t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1.3(E+C):4.7.3; 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8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ac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2; 2.1.1; 2.1.3; 2.2; 3;3.1; 3.2; 3.2.2;3.2.3; 3.2.4; 3.3; 3.3.2;3.3.2;3.3.4; 3.4; 3.5; 3.6; 3.6.2; 4.1.34.3; s4.3.2; 4.3.3;4.3.4; 4.3.5; -; 4.3.6; 4.5.1; 4.7.3; 4.8.2; 5.1.2; 5.2.1; 5.2.3; 5.2.7; 5.4.2; 5.5.1; 7.2; 7.2.3; .7.8; .7.8.3; .7.10; 7.10.3; .7.21.3; 7.21.5; (E+C):2; (E+C):3; (E+C):3.2.4; (E+C):3.3; (E+C):3.3.2; (E+C):3.6; (E+C):4.3; s(E+C):4.3.3; (E+C):4.3.4; (E+C):4.7; .(E+C):4.7.3; (E+C):5; (E+C):5.2.3; (E+C):7; (E+C):7.10.3; .(E+C):7.2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avan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7; 7.8; 7.8.1; 7.8.2; 7.8.3;7.8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bura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2.2; 7.21.1; 7.21.3; (E+C):1.3.2; (E+C):4.1.3(E+C):7.2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diaqu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énag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r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1.1; (E+C):5.2.3; (E+C):6; (E+C):6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rousel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touch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3.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scad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 0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tégori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3; 3.3;5.2.1;7.10.1; 7.10.3;7.10.4; 7.10.5;7.21.5; (E+C):4.7; (E+C):7.10; (E+C):7.10.3; (E+C):7.10.4; (E+C):7.21.5; .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thétérism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thodiqu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4.1.3(E+C):4.1.3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us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34.2.2; 4.4.14.5.1; 5.1.2; .5.1.4; :5.2.2; 5.2.7; (E+C):4.2; (E+C):4.7; (E+C):5; (E+C):5.2.2; (E+C):7.10; (E+C):7.10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vit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4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b1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i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 .2; 2.1.7; 2.2.2; 3;3.1; 3.3.2;4; 4.1.34.1.4; 4.3.2; 4.3.5; -; 4.5.1; 5;5.1.4; :5.2.1;5.2.3; 5.2.7;5.4.2; 6; 7; 7.8.5; (E+C):5.2; (E+C):5.2.3; (E+C):5.4; (E+C):5.4.3; (E+C):5.6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inture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4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llu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5.1; (E+C):4.8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m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(E+C):4.1.3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elec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1;1.4; 2; 3; .3.3.3; 4; 4.2.3; 5;6; 6.1.3; 7; (E+C):5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tral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;5.4.2; (E+C):1.3.2; (E+C):3; (E+C):4.7; (E+C):5.2.6; (E+C):5.6; (E+C):7.10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t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; (E+C):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érébra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rtifi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în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leu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; 4.2.1; 4.2.2; 4.3.4; 4.8.2; 5.2; 5.2.2; 5.2.8; 7.3.5;7.53.5; (E+C):4.2; (E+C):5; (E+C):5.2.3; (E+C):7.5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mbran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mb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2.3; (E+C):3.2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mp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.2;4.7.2; .(E+C):4.7; (E+C):7.10.4; 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>chang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4.7.3; :5.4.2; (E+C):1.6.5; (E+C):4.7.3; (E+C):5; ..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ntie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2; 4.7.2; 5.3.9;5.4.3; (E+C):1.6.5; (E+C):4.7; (E+C):5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p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7.5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g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1.1; 5.2; 5.2.3; 5.2.4; 5.2.7; 5.3.7; 5.3.9;5.5.1; 7.21.5; (E+C): 0; (E+C):2.2; (E+C):3.6; (E+C):4.2; (E+C):4.3.3; (E+C):4.6.4; (E+C):5; (E+C):5.2.2; (E+C):5.2.3; (E+C):5.3.7; (E+C):5.6; (E+C):6.1.3; (E+C):7.2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niè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3.9; (E+C):5.3.9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pent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4.7; 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4.8.2; .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chassi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2.4; 7.8.2; (E+C):4.8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ud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3; 3.3.3; 4.2.1; 4.2.4; 4.6.3; 4.6.5; 4.8.2; 5.2.2; 7.3.1; 7.3.2; (E+C):4.2.4; 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8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udiè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.3; 4.6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uffa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2.1;2.2; 4.1.34.2.1; 4.2.4; 4.6; 4.6.3; 4.8.2; .5.2.6; 5.4.2; 7; 7.2.5;7.5.4; 7.21.4; 7.53; .7.53.1; 7.53.4; 7.53.5; (E+C):1.6.5; (E+C):4.1.3(E+C):4.2; (E+C):4.2.4; 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8.2; .(E+C):5; (E+C):7.21.4; (E+C):7.21.5; .(E+C):7.5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uff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2.2; 4.2.4; 7.3.2; (E+C): 0; (E+C):3.2.4; (E+C):4.2; (E+C):4.2.4; (E+C):4.7.3; 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mi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1.6; 3.3.4; 4.6.3; 4.8.2; 5.2.1; (E+C):3; (E+C):3.6; (E+C):4.1.3(E+C):5.2.3; (E+C):5.6; (E+C):7.21; 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>chéneaux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(E+C):4.1.3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vauchem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5.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veux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iff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; 5.1.4; :5.2.1;7; (E+C):5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imiqu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2; 5.4.3; 7.21.1; (E+C):5.4.2; (E+C):5.4.3; (E+C):7.21; (E+C):7.21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irurgica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3; 7.10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irurgi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2.3; 7.10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oc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6.3; 2; 2.1;2.1.3; 2.1.4; 2.1.8; 3.3.2;4.1.1; 4.1;4.1.4; .4.7.2; 5.2.2; 5.4.4; 5.6.4; (E+C):1.6; (E+C):3.3.2; (E+C):4.1.3(E+C):4.7; (E+C):5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oisi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34.3.1; 4.3.2; 4.6.5; 4.8.2; 5.1.1; 5.1.2; 5.1.5; 5.2.1;5.2.2; 5.2.3; 5.4.3; 5.5.1; 5.6.3; 6.1.2; (E+C):1.6; (E+C):2.2; (E+C):3.3.2; (E+C):4.2.4; (E+C):4.3.4; (E+C):4.7.3; (E+C):5; (E+C):5.2; (E+C):5.2.3; (E+C):5.3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oix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>0;3.1; 4; 4.7.1; 4.8;4.8.1; 4.8.2; 5;5.1;5.1.1; 5.1.2; 5.1.3; 5.1.4; :5.1.4; :5.2; 5.2.1;5.2.2; 5.2.3; 5.2.4; 5.2.5; 5.2.6; 5.2.7;5.2.8; 5.2.9; 5.3; 5.3.1; 5.3.2.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os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2; 2.2; 3.3; 4.2.1; 4.7.2; 5.1.1; 6.1.1; (E+C):1.6.5; (E+C):4.2; (E+C):4.7; 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ut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2; 5.2; 5.2.1;5.2.3; 5.2.5; 6.1; 6.1.3; (E+C):5.2.3; (E+C):5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gré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m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; (E+C):3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néma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; 3.3.3; (E+C):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nq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rconstanc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4.1.3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rcui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; 2.1;2.1.1; 2.1.3; 2.1.5; 2.1.7; 2.2; 2.2.2; 2.2.3; 3.2.3; 3.2.4; 4.1.2; 4.1.34.1.34.3; 4.3.1; 4.3.2; 4.3.3;4.3.4; 4.3.5; -; .4.4.2; 4.6; 4.6.1; 4.6.2;4.6.3; 4.6.5; 4.7; 4.7.2; 4.7.3;4.8.2; 5.1.2; 5.1.4; :5.2; 5.2.1;5.2.2; 5.2.3; 5.2.4; 5.2.6; 5.2.8; 5.3;5.3.7;5.4.3; 5.5.1; 5.6; 5.6.3; 5.6.4; 6.1; 6.1.1; 6.1.2; 6.1.3; 7.2.4; 7.2.5;7.3.4; 7.5.4; 7.6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rculai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6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rculateu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;4.2.2; 4.2.4; 5.5.1; (E+C):4.2; (E+C):4.8; 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3; 2.1.6; 4.1.2; 4.2.2; 4.2.4; 5.2.3; 5.4.2; 7.8.5; (E+C):4.2; (E+C):4.8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rcul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3; 4.1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rcule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6; 5.4.2; 7.8.5; 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rculerai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rqu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tern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7.6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ai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4; .4.6.3; 5.1.4; :5.3.7;5.4.3; 5.4.6; 5.6.3; (E+C):4; (E+C):4.1.3(E+C):4.8; (E+C):5.1.4; (E+C):5.3.7; (E+C):5.4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ape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2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art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6; 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ass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2; 2.2.3; 3.3; 3.3.2;3.3.3; 3.3.4; 3.6.2; 4.1; 4.1;4.7.2; .7.2.5;7.3.5;7.8.4; 7.21.3;7.21.5; .(E+C):3.3.2; (E+C):4.1.3(E+C):4.2; (E+C):4.3.4; (E+C):7.21.5; 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classifica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>0;3; .3.2.2;3.3; 3.3.2;3.3.3; 3.3.4; 3.6.2; 5.2.1;6.1.1; 7.2; 7.2.3; 7.10; .7.21; 7.21.3; (E+C):1.6; (E+C):3.3; (E+C):3.3.2; (E+C):3.6; (E+C):4.2; (E+C):5.2; (E+C):7; .(E+C):7.3; (E+C):7.10.3; (E+C):7.21.3; (E+C):7.21.5; .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assifi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assiqu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2.2; (E+C):7.10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; 4.1.2; 4.1;4.4.2; 4.6.2;5.1.1; 5.5.1; (E+C):4.8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ima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.2;4.1.3.(E+C):3.3.2; 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4.8.2; .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iniqu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ois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.4; 4.3.2; 5.2.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oru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ôtu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6.3; 7.5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ou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na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1.3.2; 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; 3.3.2;3.3.3; 3.3.4; 5.2.1; (E+C):3.3.2; (E+C):5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ifica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effici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2.3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effici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7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eu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3; 7.10.3; (E+C):7.10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ffrag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; 4.1.2; 5.1.1; 5.2.2; (E+C):4.2; (E+C):4.8; (E+C):5; (E+C):5.2.2; (E+C):5.3.9; (E+C):7.10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ffre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8.2; 5.1.3; 5.3;5.3.9;7.21.5; (E+C): 0; (E+C):4.6.3; (E+C):5.1.2; (E+C):5.3.9; (E+C):5.6.2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iff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1.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labora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;7.2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lle* 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2.2;4.1.34.1.4; 5.3.7; (E+C):1.3.2; (E+C):4; (E+C):4.7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lie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1.6; 2.2; 5.4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onne*b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2; 4.1.35.4.2; 5.4.6; (E+C): 0; (E+C):2.2; (E+C):4.1.3(E+C):5.2.3; (E+C):5.4.6; (E+C):5.6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ora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bi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4; 2.2; 3.2.2; n4.7.1; 5.2.1;5.2.2; 5.2.3; 5.3.2; 5.3.7; 5.4;5.4.2; 5.4.6; 5.4.7; 5.5.1; 7.10.4; (E+C):2.2; (E+C):3.3.2; (E+C):4; (E+C):4.3; (E+C):4.7.3; (E+C):5.2.3; (E+C):5.2.6; (E+C):5.4.6; (E+C):7.10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binais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4; 2.2; 3.2.2;4.7.1; 5.2.1;5.2.2; 5.3.7; 5.4.7; 5.5.1; (E+C):2.2; (E+C):3.3.2; (E+C):4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bi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4; 2.2; 3.2.2;4.7.1; 5.2.1;5.2.2; 5.2.3; 5.3.2; 5.3.7;5.4;5.4.2; 5.4.6; 5.4.7; 5.5.1; 7.10.4; (E+C):2.2; (E+C):3.3.2; (E+C):4; (E+C):4.3; (E+C):4.7.3; (E+C):5.2.3; (E+C):5.4.6; (E+C):7.10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busti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2; 2.2.2; 3.3;3.3.4; 4.2.2; 4.2.4; 4.7.3; 4.8; 4.8.2; 5.1.3; 5.1.5; 5.2.1;5.2.2; 5.2.3; 5.2.7;5.3.7;5.3.9;5.4.3; 5.5.1; 7.5.4; 7.21.3;7.53.4; 7.53.5; (E+C):1.3.2; (E+C):2.2; (E+C):3.3; (E+C):4.2; 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8.2; (E+C):5; (E+C):5.1.2(E+C):5.3.9; (E+C):5.4.3; (E+C):7.2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it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2; 3;4; 4.7.1; 5;6; 7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and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1.6.5; 2; 2.1;2.1.7; 2.1.8; 2.2; 3.2.4; 4; 4.1.34.5.1; 4.6; 4.6.1; 4.6.2;4.6.3; 4.6.4; 4.6.5; 4.7.2; 4.7.3; 5;5.1.4; :5.3; 5.3.7; 5.3.9;5.5.1; 5.6.3; 6.1.2; 7.2; 7.2.4; 7.3.5;7.5.5;7.6.4; 7.10.5;7.21; 7.21.4; (E+C): 0; (E+C):1.6; (E+C):1.6.5; (E+C):4.2.4; (E+C):4.6; (E+C):4.6.3; (E+C):4.6.4; (E+C):4.6.5; (E+C):4.8; (E+C):5.2.6; (E+C):5.3.7; (E+C):7.21.4; (E+C):7.21.5; (E+C):7.5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mmenc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2; (E+C):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erc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2.2; (E+C):1.6; (E+C):3; (E+C):3.2.4; (E+C):4.7; (E+C):4.8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iss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 (E+C):5.4.2; (E+C):7.2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u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2.2.3; 4; 4.1.34.1.4; 4.2.4; 4.7.1; 5;5.1;5.1.1; 5.1.25.1.3; 5.1.4; :5.1.5; 5.2.3; 5.2.6; 5.4.3; 5.4.4; ; 6; 7; 7.2; 7.2.5;7.3; 7.3.5;7.5; 7.5.5;7.10.4; 7.21; 7.21.5;7.53; 7.53.5; (E+C):1.3.2; (E+C):3.2.4; (E+C):4.1.3(E+C):4.8; (E+C):5; (E+C):5.1.2(E+C):5.1.3; (E+C):5.1.4; (E+C):5.2.3; (E+C):5.2.6; (E+C):5.4.3; (E+C):5.6;  (E+C):7.3; (E+C):7.5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utateu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5.1; (E+C):5.4.3; (E+C):5.6;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uta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6.2; 4.6.5; 5.5.1; 5.6.4; 7.10.5; (E+C):4.8; (E+C):5.6;  (E+C):7.10; (E+C):7.10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act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5.3.2;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ara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2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artim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1.3; 5.2; 5.2.7;5.2.8; 7.10.5;7.21.5; (E+C):4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atib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3;3.1; 3.4; 4.5.1; 5.1.25.2.7;5.6.4; (E+C):4.1.3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ensa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4.3; 5.5.1; (E+C): 0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ét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3.2; 2; 2.1.9; 3.2.3; 3.3;3.6; 4.2.2; 4.8.2; 7.21.3; (E+C):1.4; (E+C):4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léme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3; 4.1; 4.1.2; 4.6.2;4.7; 4.7.2; 4.8.2; 5.2.2; 5.5.1; 7.10.1; (E+C): 0; (E+C):4; (E+C):4.1.3(E+C):4.7; (E+C):5.2.2; (E+C):5.2.3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le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2; 1.3; 1.4; 2.1.6; 2.2; 2.2.3; 4.1.1; 4.1.2; 4.2.2; 4.3.3; 4.8.2; 5.2.1;5.2.2; 5.2.7;5.3.7; 7; (E+C):3.3.2; (E+C):4; (E+C):4.8; (E+C):5; (E+C):5.3.7; (E+C):5.6; (E+C):7.5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lex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7.10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liqué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6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or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1; 2.1.3; 2.1.6; 2.2; 4.1.2; 4.1.34.1.4; 4.2.2; 4.2.4; 4.3.2; 4.3.3; 4.6.5; 4.7.2; 4.7.3; 4.8.1; 4.8.2; 5.1.1; 5.2.1;5.2.2; 5.2.3; 5.2.4; 5.2.7;5.4.3; 5.5.1; 7.2.3;7.2.5;7.3.5;7.8.2; 7.10.4; 7.21.5; (E+C):1.6.5; (E+C):3.2.4; (E+C):3.3.2; (E+C):4.1.3(E+C):4.8; (E+C):5.1.4; (E+C):5.2.2; (E+C):5.2.3; (E+C):5.2.6; (E+C):5.3; (E+C):5.3.9; (E+C):5.4.3; (E+C):6.1.3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o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3; 2.2; 3.4; 4.8.2; (E+C):1.6.5; (E+C):5.3.9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ound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re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2.1.1; 2.1.3; 2.1.7; 2.2; 2.2.3; 3.3;4.1.34.3.2; 4.7.2; 4.8.1; 5.3.2; 5.3.9;5.5.1; 6.1.2; 7.2.3; (E+C):1.6; (E+C):3.3; (E+C):4.7; (E+C):5; (E+C):5.2.3; (E+C):5.2.6; (E+C):5.3.9; (E+C):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mprim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2; (E+C):4.7; (E+C):4.8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ris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.2;4.7.3; 5.1.1; 7.10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ris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3; 2.1.4; 2.2.3; 3.2.3; 3.3.3; 4.1.34.2.2; 4.7.2; 4.7.3; 5.1.25.2; 5.2.2; 5.2.4; 5.2.9; 5.3.9;7.2.1; 7.5.5;7.10.3;7.10.5;7.21.4; 7.21.5;7.53.4; (E+C): 0; (E+C):2.2; (E+C):3; (E+C):4.7; (E+C):5.2.3; (E+C):5.3.9; (E+C):7.21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rom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4.1.34.2.2; 5.2.6; 5.5.1; 6.1.1; (E+C):5.3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te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; (E+C):4.8; (E+C):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teu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; 5.4;5.4.2; 5.4.7; (E+C): 0; (E+C):4.1.3(E+C):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cassag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centra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2.2; (E+C):7.2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centriqu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8.2; 5.4.6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cep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3; 3.2; 3.3;5.2.7; 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cer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1.1; 1.2; 2.2; 2.2.2; 3.3;3.6.2; 4.1.2; 4.1.34.2.4; 4.4.14.6.1; 4.6.2;4.7.2; 5.2.2; 5.2.3; 5.2.7;5.3.2; 5.3.7;5.5.1; 7.2.5;7.3.5;7.6.4; 7.21.1; 7.21.5; (E+C): 0; (E+C):3; (E+C):3.3.2; (E+C):4.1.3(E+C):4.2; (E+C):4.3; (E+C):4.3.3; (E+C):4.3.4; (E+C):4.7; (E+C):4.8; 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8.2; (E+C):5; (E+C):5.2; (E+C):5.2.3; (E+C):5.2.6; (E+C):5.4.2; (E+C):7.2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ncerts* 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cess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çu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2.3; 4.1.4; 4.3.3;4.4.2; 4.6.5; 5.3.7;5.3.9;5.4.3; 7.2.5;7.8.2; (E+C):3.2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damna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6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densateu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3; 4.2.2; 4.3.2; 5.1.1; 5.3.7; (E+C):4.2; (E+C):4.7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densation*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ndense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2; 5.2.8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di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6.3; 1.6.5; 2.1.2; 2.1.3; 2.1.5; 2.2; 2.2.2; 3;3.2.3; 3.3;3.3.2;3.3.3; 3.6.2; 4.1.2; 4.1.34.1.4; 4.2.2; 4.2.4; 4.3.2; 4.3.3;4.3.4; 4.6; 4.6.1; 4.6.5; 4.7.2; 4.7.3; 4.8.1; 4.8.2; 5.1;5.1.1; 5.1.25.2; 5.2.1;5.2.2; 5.2.3; 5.2.4; 5.2.6; 5.2.7;5.2.8; 5.3.2; 5.3.7;5.3.9;5.4.1; 5.4.2; 5.4.3; 5.4.6; 5.5.1; 6.1.3; 7.2.4; 7.2.5;7.3.1; 7.3.5;7.5.5;7.8.5; 7.10.1; 7.10.3;7.10.4; 7.21.1; 7.21.3;7.21.4; 7.21.5;7.53.4; 7.53.5; (E+C):1.6; (E+C):1.6.5; (E+C):2.2; (E+C):3.3; (E+C):3.3.2; (E+C):4; (E+C):4.1.3(E+C):4.2; (E+C):4.3.4; (E+C):4.6.3; (E+C):4.6.4; (E+C):5; (E+C):5.1.2(E+C):5.1.3; (E+C):5.2.3; (E+C):5.2.6; (E+C):5.3.9; (E+C):5.4.3; (E+C):7.10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ductanc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4.3; 5.4.7; 7.10.4; (E+C):4.1.3(E+C):5.2.3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ducteu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2.1;2.1.1; 2.1.3; 2.1.4; 2.1.5; 2.1.6; 2.2; 3.2.2;3.3.3; 4.1; 4.1.2; 4.1.34.1.4; 4.3; 4.3.1; 4.3.2; 4.3.3;4.3.4; 4.3.6; 4.4.2; 4.6; 4.6.1; 4.6.2;4.6.3; 4.6.5; 4.7.1; 4.7.2; 4.7.3; 4.8.2; 5;5.1;5.1.1; 5.1.25.1.4; :5.1.5; 5.2; 5.2.1;5.2.2; 5.2.3; 5.2.4; 5.2.6; 5.2.8; 5.3.2; 5.3.3; 5.3.7;5.3.9;5.4;5.4.1; 5.4.2; 5.4.3; 5.4.4; ; 5.4.5;5.4.6; 5.4.7; 5.5.1; 5.6.4; 6.1; 6.1.2; 6.1.3; 7.2.4; 7.3.4;7.5.4; 7.8.4;7.8.5; 7.10.4; 7.21; 7.21.4; 7.21.5;7.53.4; (E+C): 0; (E+C):1.3.2; (E+C):1.6; (E+C):3.2.4; (E+C):4.1.3(E+C):4.1.4; (E+C):4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ductibilit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1; (E+C):5.4.3; (E+C):7.2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duc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ductiv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2; 4.2.2; 4.3.2; 5.2.8; 5.3.9;7.5.4; 7.6.2; 7.6.4; 7.10.4; (E+C):2.2; (E+C):4.1.3(E+C):4.8; (E+C):5.2.3; (E+C):7.10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ductric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2.1;2.1.3; 2.1.4; 2.2; 3.3.3; 4.1.34.4.3; 4.8.2; 5.1.5; 5.2.1;5.2.2; 5.2.8; 5.3.2; 5.3.9;5.5.1; 7; 7.5.5;7.6; 7.6.1; 7.6.2; 7.6.4; (E+C):4; (E+C):4.2; (E+C):4.7; (E+C):4.8; (E+C):5.3; (E+C):7.2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dui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1.2(E+C):7.2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dui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1.6; 2.2; 2.2.2; 4.1.34.2.4; 4.3.3;4.7.2; 4.8.2; 5.1.25.2; 5.2.1;5.2.2; 5.2.6; 5.2.7;5.2.8; 5.4.2; 5.4.3; 5.4.7; 7.2.5;7.3.5;7.8.2; 7.10.5;7.21.5;7.53.5; (E+C):4.1.3(E+C):4.2.4;4.8.2; (E+C):5.2; (E+C):5.2.2; (E+C):5.2.3; (E+C):5.2.6; (E+C):5.3; (E+C):5.3.9; (E+C):5.4; (E+C):6.1.3; (E+C):7.10; (E+C):7.10.4; (E+C):7.21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duit-profil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2.3; (E+C):5.3.9; (E+C):7.10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duits-profilé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2; 5.2.7; (E+C):5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férenc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figura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3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fondu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form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1.6.5; 2.2.2; 2.2.3; 3.1; 4.1.2; 4.1.34.1.4; 4.2.4; 4.3.2; 4.3.5;4.4.2; 4.7.2; 4.7.3; 4.8.2; 5.1.1; 5.1.25.2.1;5.2.3; 5.2.4; 5.2.7;5.3.7;5.3.9;5.4.2; 5.4.3; 5.4.6; 5.5.1; 6.1.1; 6.1.2; 6.1.3; (E+C):4.1.3(E+C):4.2; (E+C):4.8; (E+C):5.2.3; (E+C):5.3.9; (E+C):5.6;  (E+C):5.6.2; (E+C):5.6.3; (E+C):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formit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4; 4.1.34.1.4; 5.1.25.4.3; 7.21.4; (E+C):1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fus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1.4; (E+C):5.1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jonc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2; 4.6.1; 4.6.3; 4.6.5; 4.7.2; 5.1.1; 5.3.7; 5.3.9;5.4.3; 7.10.4; (E+C):4.1.3(E+C):4.6.5; (E+C):4.7; (E+C):5; (E+C):5.2.3; (E+C):7.10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nai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nec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2; 4.1.34.8.2; 5.1.1; 5.2.3; 5.2.4; 5.2.6; 5.4.3; (E+C):5.2.6; (E+C):5.3; (E+C):6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nex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4; 2.1.7; 2.2; 4.1.34.1.4; 4.3.3;4.3.4; 4.7.2; 4.8.2; 5.1.1; 5.1.3; 5.2; 5.2.2; 5.2.6; 5.4.3; 5.4.6; 5.5.1; 6.1.2; 7.2.5;7.8.2; 7.21.5;7.53.5; (E+C):5.1.4; (E+C):5.2.6; (E+C):5.4.3; (E+C):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nu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2; 5.2.2; (E+C):4.2; (E+C):4.3.4; (E+C):5; (E+C):5.2.3; (E+C):5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cie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écutif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eil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éque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1.4; 2.2; 3.2.4; 4.1.2; 5.1.25.2.2; (E+C):3; (E+C):3.2.4; (E+C):4.1.3(E+C):4.2; (E+C):4.3.3; (E+C):4.3.4; (E+C):4.7; (E+C):4.8; (E+C):5.2.3; (E+C):5.2.6; (E+C):5.3; (E+C):5.4.7; (E+C):7.2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erv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2.2; 4.4.15.1.1; 5.2.7;5.4;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é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1.2; 1.6.3; 2.1.3; 2.1.7; 2.2; 3.1; 3.2.2;3.3.2;4.1.2; 4.1.34.1.4; 4.2.2; 4.3.1; 4.3.4; 4.3.5;4.7.3; 5.2.2; 5.2.3; 5.2.5; 5.3.7;5.5.1; 6.1.3; 7.10.1; (E+C): 0; (E+C):1.6.5; (E+C):2; (E+C):2.2; (E+C):3.2.4; (E+C):3.3.2; (E+C):4.2; (E+C):4.7; (E+C):4.7.3; (E+C):4.8; (E+C):5; (E+C):5.1.3; (E+C):5.1.4; (E+C):5.2.2; (E+C):5.2.3; (E+C):5.2.6; (E+C):5.3.7; (E+C):5.4.2; (E+C):5.4.7; (E+C):6.1.3; (E+C):7.21; (E+C):7.2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gn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7.10.3;7.21.5; (E+C):4.2.4; (E+C):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st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3.2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omm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2; 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tamm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6.1; 4.8.1; (E+C):5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tant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3.3.2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ta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5; 2.2; (E+C):5.2.6; (E+C):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titu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2.1.6; 2.2; 4.1.2; 4.1.34.1.4; 4.3.2; 4.5.1; 4.6.1; 4.7.3; 4.8.2; 5.1.1; 5.1.4; :5.2; 5.2.1;5.2.2; 5.2.4; 5.3.7;5.3.9;5.4.2; 5.5; 5.5.1; 6.1.1; 7.3.5;7.6.2; 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titu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3.9;5.4.2; 5.5; 5.5.1; 6.1.1; 7.3.5;7.6.2; 7.21.5;7.53.4; (E+C):2; (E+C):4.2; (E+C):4.2.4; (E+C):4.3.4; (E+C):5.2; (E+C):5.2.2; (E+C):5.2.3; (E+C):5.2.6; (E+C):5.3; (E+C):5.3.9; (E+C):5.4.3; (E+C):5.6.3; (E+C):6.1.3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tructeu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2.2; 4.3.4; 5.2.1;5.2.2; 5.3.9; (E+C):4.1.3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truc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1.6; 2.2; 3;3.3;3.3.4; 4.1.34.2.2; 4.2.4; 4.8; 4.8.2; 5.1.25.2.2; 5.2.7;5.3; 5.3.2; 5.3.9;5.4.2; 5.4.3; 5.6.1; 7.8.2; 7.8.5; 7.21.4; (E+C):4.1.3(E+C):4.2; (E+C):4.8;4.8.2; (E+C):5; (E+C):5.1.3; (E+C):5.2.2; (E+C):5.2.3; (E+C):5.3.9; (E+C):5.4.3; (E+C):5.6;  (E+C):5.6.2; (E+C):5.6.3; (E+C):7.10.3; (E+C):7.10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tructiv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8.2; (E+C):4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trui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6.5; 2.2; 3.3.4; 4.1.34.2.4; 4.8.2; 5.3.9;6.1.3; 7.8.2; 7.21.4; (E+C):4.2; (E+C):5; (E+C):6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ulta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2.3; 7.10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ult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5; 5.5.1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ac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1.6.3; 2.1;2.1.2; 2.1.3; 2.1.4; 2.2; 3.3;3.3.3; 4; 4.1; 4.1.1; 4.1.2; 4.1.34.1.4; 4.2.3; 4.5.1; 4.7; 4.7.2; 5.1.1; 5.1.3; 5.2.1;5.2.2; 5.2.3; 5.2.7;5.2.8; 5.3; 5.3.2; 5.3.7;5.3.9;5.4.3; 5.5; 5.5.1; 5.6.1; 6.1.2; 7.2; 7.2.1; 7.2.4; 7.3; 7.3.4;7.5; 7.5.4; 7.6; 7.6.2; 7.6.4; 7.8.4;7.10; 7.10.1; 7.10.4; 7.21; 7.21.4; 7.53; 7.53.4; (E+C):4; (E+C):4.1.3(E+C):4.1.4; (E+C):4.2.4; (E+C):4.3; (E+C):4.3.3; (E+C):4.3.4; (E+C):4.7; (E+C):4.7.3; (E+C):4.8; (E+C):5; (E+C):5.2.6; (E+C):5.3; (E+C):5.3.9; (E+C):5.4.3; (E+C):6; (E+C):6.1.3; (E+C):7.10.4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acteu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34.1.4; 4.5.1; 4.7.2; 5.3.7; (E+C):4.2.4; (E+C):4.3; (E+C):4.3.3; (E+C):4.7.3; (E+C):5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amina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ena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2.1.6; 4.2.4; 4.8; 4.8.2; 5.2.3; 5.5.1; 7; 7.1; 7.3; 7.3.1; 7.3.2; 7.3.4;7.3.5;7.21.3; (E+C):4.2; (E+C):5.1.2(E+C):5.2.2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eni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2; 4.1.4; 7.10.5; (E+C): 0; (E+C):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enu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7.2; 5.2.2; 5.2.3; 5.3.9; (E+C):3; (E+C):5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esta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6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ie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1.2; 2.2; 3.3;4.1.1; 4.2.2; 4.6.2;4.8.1; 5.1.1; 5.2.1;7.8.2; (E+C):3.3.2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igu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; 7.3.5; (E+C):5.2.3; 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inu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2; 1.6.2; 2.1.6; 2.2; 3.2.2;3.3.3; 3.4; 3.6.2; 4.1.34.1.4; 5.2.3; 5.2.4; 5.2.6; 5.3.2; 5.4;5.4.2; 5.4.3; 5.4.6; 5.5.1; 6.1; 6.1.3; 7.2.4; 7.5.4; 7.10.4; (E+C):1.6; (E+C):2.2; (E+C):5.2.3; (E+C):5.2.6; (E+C):5.3; (E+C):5.3.9; (E+C):5.4.3; (E+C):6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inuit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6; 5.4;5.4.2; 5.4.3; 5.4.6; 6.1; 6.1.3; (E+C):5.2.6; (E+C):5.3.9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ournem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4.1.2; (E+C):4.1.3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radic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1.3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raint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;3.3.2;4.1.34.3.4; 5.2; 5.2.1;5.2.2; 5.2.7;5.3.9;5.4.2; 5.5.1; 7.6.1; 7.21.5;7.53.5; (E+C):3.3.2; (E+C):5.2.2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rai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3.7; (E+C):4.2; (E+C):4.3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ras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3; 5.3.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replaqu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8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resen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ribu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1; 3.3.2;5.5.1; (E+C):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rô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2; 1.2.2; 1.3; 1.5; 1.6.3; 3.2.4; 3.3;4.1.34.8.2; 5.1.1; 5.1.3; 5.3; 5.3.2; 5.4.2; 5.5.1; 5.6.1; 6.1.3; 7.10.4; (E+C):4.2; (E+C):4.3.4; (E+C):5; (E+C):6.1.3; (E+C):7.10; (E+C):7.10.4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vec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2.1; 5.2.2; (E+C):4.2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venab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1.1; 5.2.2; 5.2.3; 5.2.8; 5.4.3; (E+C):3.2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ven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1.2; 2.1.3; 2.1.4; 2.1.5; 4.1.4; 4.3.3;7.5.4; 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ve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34.4.2; 5.5.1; (E+C):4.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vi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2; 4.1.4; 5.2.4; 5.2.7;5.5.1; 6.1.3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ordina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34.3; 4.3.3;4.3.5;5.3; 5.3.6; (E+C):4.3.3; (E+C):5.2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ordon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2.1.1; 4.3.1; 4.3.4; 4.3.5;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beaux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1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d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2; 4.1.34.7.2; 4.8.2; 5.1.1; (E+C):4.7; (E+C):5; (E+C):5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onai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porel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6; 4.6.3; 7.6.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p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3; 2.1.4; 2.2.3; 3.2.4; 3.3;3.3.2;3.3.3; 4.1.4; 4.2.4; 4.6; 4.6.3; 4.7.2; 5.2; 5.2.1;5.2.2; 5.2.4; 7.2.1; 7.6.1; 7.6.2; (E+C):3; (E+C):4; (E+C):4.2; (E+C):4.2.4; (E+C):5; (E+C):7.2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ps-de-chauff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2.4; (E+C):4.2; (E+C):4.2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pusculai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ec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5; 4.6.5; 5.1.1; 5.1.25.2.3; 5.2.6; 5.2.8; 5.4.5;6.1.2; 6.1.3; (E+C):1.6.5; (E+C):4.3.4; (E+C):5; (E+C):5.1.3; (E+C):5.2.3; (E+C):5.2.6; (E+C):5.3.9; (E+C):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espond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1.4; 2.1.1; 2.2; 3.3;4.1.2; 4.1.34.1.4; 4.2.3; 4.3.4; 4.6.1; 4.6.2;4.6.5; 4.7.2; 4.7.3; 4.8.2; 5.1.25.2.1;5.2.2; 5.2.3; 5.2.4; 5.2.7;5.2.8; 5.3.7;5.3.9;5.4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espond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4.3; 5.4.7; 5.5.1; 6.1.2; 6.1.3; 7; 7.2.5;7.3.1; 7.3.5;7.21.5; (E+C):1.6; (E+C):3.2.4; (E+C):3.3.2; (E+C):4.1.3(E+C):4.3; (E+C):4.3.4; (E+C):5; (E+C):5.1.2(E+C):5.1.3; (E+C):5.2.2; (E+C):5.2.3; (E+C):5.2.6; (E+C):5.3.7; (E+C):5.4.3; (E+C):7.10.4; (E+C):7.21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o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3.2; 4.6.1; 4.7.2; 5.1.5; 5.2; 5.2.1;5.2.2; 5.4.2; (E+C):4.2; (E+C):4.6.3; (E+C):5.1.2(E+C):5.4.2; (E+C):6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smétiqu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ôt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; 2.2; 3;4; 4.2.2; 4.2.4; 4.8.1; 5;5.2.7;5.3.7;5.3.9;6; 7; (E+C):4.1.3(E+C):4.2; (E+C):4.3; (E+C):4.3.4; (E+C):4.8; (E+C):5.1.3; (E+C):5.3.9; (E+C):5.6.2; (E+C):6.1.3; (E+C):7.10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ôte-à-côt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3; (E+C):7.10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ch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2.1.3; 4.1.35.2.2; (E+C):4.1.3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8.2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d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lé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6; 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ler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leu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1.4; :5.3.7;5.4.6; (E+C): 0; (E+C):4; (E+C):5.1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lissa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8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loi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6; 2.2; 4.8; 4.8.1; 5.3.9; (E+C):4.1.3(E+C):4.2; (E+C):4.8; (E+C):5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p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7.2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pant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pe-circui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2; 4.3.1; 4.3.2; (E+C):1.3.2; (E+C):4.1.3(E+C):4.3; (E+C):5.2.3; (E+C):5.3.7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pe-feu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; 5.2.7;6.1.2; 7.10.5;7.21.5; (E+C):4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pe-surintensit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2; 4.1.34.3; 4.3.1; 4.3.2; 4.6.2;4.7.3; 5.1.25.1.3; 5.2.4; 5.2.6; 5.3.2; 5.3.7;5.3.9;5.4.2; 6.1.2; 7.10.5;7.21.4; 7.21.5; (E+C): 0; (E+C):3.2.4; (E+C):4; (E+C):4.1.3(E+C):4.2.4; (E+C):4.3; (E+C):4.3.3; (E+C):4.3.4; (E+C):4.7; (E+C):4.7.3; (E+C):4.8; (E+C):5.1.2(E+C):5.1.3; (E+C):5.2.3; (E+C):5.2.6; (E+C):5.3; (E+C):5.3.7; (E+C):5.3.9; (E+C):5.4.6; (E+C):5.4.7; (E+C):5.6;  (E+C):7.10; (E+C):7.10.3; (E+C):7.10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plag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6.3; 2.2; 4.6.1; 4.6.5; 4.7.1; 5.2.3; 7.10.1; 7.53.4; (E+C): 0; (E+C):4.1.3(E+C):4.7; (E+C):4.8; (E+C):5.2.3; (E+C):5.3; (E+C):5.3.7; (E+C):5.6;  (E+C):5.6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plé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6;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ple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2; 5.2.3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pu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6.5; 2.1;2.1.8; ¹2.2; 3.6.2; 4.1; 4.1.34.1.4; 4.2.4; 4.3.1; 4.3.2; 4.3.4; 4.3.5;4.5.1; 4.6; 4.6.1; 4.6.3; 4.6.4; 4.7.2; 4.7.3; 4.8.2; 5.1.4; :5.3; 5.3.7;5.4.3; 5.5.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pu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6.1; 6.1; 6.1.3; 7.2.4; 7.5.4; 7.5.5;7.6.4; 7.10.1; 7.10.4; 7.21.1; 7.21.4; 7.21.5;7.53.4; (E+C):1.6.5; (E+C):3; (E+C):3.2.4; (E+C):4.1.3(E+C):4.1.4; (E+C):4.2.4; (E+C):4.3; (E+C):4.3.4; (E+C):4.6.3; (E+C):4.6.4; (E+C):4.7; (E+C):5; (E+C):5.2.3; (E+C):5.3; (E+C):5.3.7; (E+C):5.3.9; (E+C):5.6.2; (E+C):7.21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ramm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2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rant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2.2; (E+C):7.10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rb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3.3.2; (E+C):4.3.4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rbu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2; (E+C):5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r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2.2; 2.2; 4.1.2; 4.1.35.3.9; (E+C):4.6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rt-circui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1.5; 2.2; 3.2.3; 4.3; 4.3.1; 4.3.2; 4.3.4; 4.3.5;4.6.2;4.6.5; 4.7; 4.7.3; 5.3.9;5.4.3; 5.5.1; (E+C):4.1.3(E+C):4.2.4; (E+C):4.3; (E+C):4.3.4; (E+C):4.7.3; (E+C):4.8; (E+C):5.2.3; (E+C):5.3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rt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4.2.3; 4.3.4; 4.5.1; 4.8.2; 5.2.7;5.5.1; 7.3.2; 7.21.3; (E+C):4.1.3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8.2; (E+C):5; (E+C):5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ssin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û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3.2.4; 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ve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6; 4.1.34.3.2; 7.2.5; (E+C):3; (E+C):5; (E+C):5.2.6; (E+C):5.3; (E+C):5.3.9; (E+C):6.1.3; (E+C):7.5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v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7; 2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pv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éa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èch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(E+C):4.1.3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é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34.5.1; 4.7.2; (E+C):4.8; (E+C):5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émaillè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êt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4; 5.3.9; (E+C):3.3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êt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4; 5.3.9; (E+C):3.3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êtes-réponse-accéléra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3.3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eus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8.2; (E+C):5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itè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2; 3.5; (E+C):4.2; (E+C):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oche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7;7.8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oisé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oisem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oqui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isi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.3; (E+C):2; (E+C):3.2.4; (E+C):4.7; (E+C):4.7.3; 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iv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3.4; 5.2.4; 5.3.9;5.4.2; 5.4.6; 5.4.7; 7.10.4; (E+C):4.3.4; (E+C):5.2.3; (E+C):5.3.9; (E+C):5.4.2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v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.3; (E+C):4.2; (E+C):5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yc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1.1; (E+C):5; (E+C):5.2.3; (E+C):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ylindriqu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3.1; (E+C):4.3; 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ystoscopi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ger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;1.6.5; 2.1;2.1.8; 2.1.9; 2.2; 3.2.4; 3.3;3.3.2;4.2.4; 4.3.2; 4.4.14.5.1; 4.6.1; 4.7.2; 4.7.3; 4.8.2; 5.1.5; 5.2.2; 5.2.8; 6.1.1; 7.10.4; (E+C):1.6.5; (E+C):4; (E+C):4.2; 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8.2; (E+C):5.1.2(E+C):6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1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c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7.8.1; (E+C):1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bi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2.4; (E+C):4.2.4; (E+C):7.21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borde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boucha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brochable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8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brochag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3.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bu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3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cale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capeus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charg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; 4.1; 4.1.4; 4.4; 4.4.2; 5.1.1; (E+C):7.21; 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>décid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1.2; 1.6.3; 5.4.2; (E+C):3; Liai(E+C):3.2.4; (E+C):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cisif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cis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3.3;7.10.3; (E+C):4.1.3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cla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7.21.4; (E+C):1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clenchab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6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clench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3.2; 4.3.3;4.6.1; 5.1.1; 5.3.2; 5.3.9;5.4.3; 7.3.5;7.10.1; 7.21.1; 7.53.4; (E+C):4; (E+C):4.1.3(E+C):4.2.4; (E+C):4.3; (E+C):4.3.3; (E+C):4.3.4; (E+C):4.7; (E+C):4.7.3; (E+C):5.2.3; (E+C):5.3; (E+C):5.3.9; (E+C):5.6.4; (E+C):6.1.3; (E+C):7.21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connectab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6; 7.10.4; (E+C):7.10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connect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; 4.6.1; 5.3.7;5.5.1; 6.1.3; 7.10.4; (E+C):6; (E+C):6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connex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3.7;5.5.1; 7.8.2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cri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1; 4.1.4; 4.7.2; 4.7.3; 5.2.1;6.1.3; (E+C):5; (E+C):5.2.3; (E+C):6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dc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1.3(E+C):7.2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dui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faill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1; 2.1.3; 3.2.4; 4.1.2; 4.1.34.2.2; 5.6.2; 7.53.4; (E+C):3.2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fau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6.3; 1.6.4; 2.1;2.1.2; 2.1.3; 2.1.5; 2.2; 2.2.2; 3.2.4; 3.3.3; 4.1.34.1.4; 4.3.1; 4.4.2; 4.6.5; 4.8.2; 5.3.2; 5.3.7;5.4.2; 5.4.3; 5.4.7; 5.5.1; 5.6.1; 5.6.3; 5.6.4; 6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fau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5.1; 5.6.1; 5.6.3; 5.6.4; 6.1.3; 7.8.4;7.10.1; 7.21.1; 7.53.4; (E+C):3.2.4; (E+C):4; (E+C):4.1.3(E+C):4.7; (E+C):5.2.2; (E+C):5.2.3; (E+C):5.3; (E+C):6; (E+C):6.1.3; (E+C):7.10.4; (E+C):7.2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favorab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2; 5.2.3; 7.21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fectu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; 7.21.4; 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fens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finitiv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; 3.3; (E+C):4.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form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1; (E+C):4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gag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2; 5.6.2; (E+C):4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gâ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4.14.4.2; 4.4.3; (E+C):4.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gradation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2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gr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3; 4.1.2; 4.1.34.1.4; 4.8.2; 5.2.2; 5.2.7;5.2.9; 5.3.9;5.5.1; 7.2.4; 7.2.5;7.3.4;7.3.5;7.5.4; 7.5.5;7.6.4; (E+C):2.2; (E+C):4.2; (E+C):5; (E+C):5.1.2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hor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35.5.1; 7.2.4; 7.8.5; (E+C):4.6.3; (E+C):4.6.4; (E+C):4.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ai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>0;4.1.3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estag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5.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ibéré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3; 4.1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imi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mand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5.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marrag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3.2; 4.8.2; 5.2.5; 5.5.1; (E+C):4.7.3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meu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; 3.2.4; 4.1.34.2.2; 4.7.1; 4.7.2; 4.7.3; 5.1.25.1.5; 5.2.1;5.2.2; 5.2.4; 5.2.6; 5.2.7;5.3.2; 5.3.9;5.4.3; 7.5.5;7.10.1; 7.10.4; (E+C): 0; (E+C):4.1.3(E+C):4.2; (E+C):4.7; (E+C):4.8; (E+C):5.2.2; (E+C):5.2.3; (E+C):5.2.6; (E+C):5.3; (E+C):7.10; (E+C):7.10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mi-ampè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monta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;3.3.4; 4.1.2; 5.3.9;5.4.2; 5.4.7; 7.8.2; (E+C):4.1.3(E+C):4.8; (E+C):5.2.6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mont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; 5.4.3; (E+C):5.2.6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mont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3; (E+C):4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nomina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4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nomm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sit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3.3.2;2.2; 3.3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tai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tel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4; 2.2; 2.2.3; 3.4; 4.4.2; 4.8.1; 4.8.2; 5.6.2; 7.21.5; (E+C):3.2.4; (E+C):4.3.4; (E+C):4.7; (E+C):5.2.2; (E+C):5.3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pannag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4.2; (E+C):1.6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par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; 5.3.9;7.2.3; (E+C):5.2.6; (E+C):5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pas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6.3; 2.1.5; 2.2; 4.1.2; 4.1.34.1.4; 4.2.2; 4.2.3; 4.2.4; 4.4.2; 4.7.2; 4.7.3; 4.8.2; 5.1.1; 5.1.25.2.1;5.2.2; 5.2.3; 5.2.4; 5.3.2; 5.3.9;5.4.3; 5.5.1; 7.2.4; 7.2.5;7.10.4; 7.10.5;7.53.4; 7.53.5; (E+C):4.1.3(E+C):4.2; (E+C):4.3; (E+C):4.3.4; (E+C):4.7; (E+C):4.7.3; (E+C):5.2.3; (E+C):5.3; (E+C):5.3.9; (E+C):5.4.3; (E+C):5.6.2; (E+C):6; (E+C):7.2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pend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2; 2.2.2; 3.3.2;3.6.2; 4.1.4; 4.4.2; 5.4.3; 5.5.1; (E+C):4.1.3(E+C):4.2; (E+C):4.3; (E+C):4.3.4; (E+C):5.2.3; (E+C):5.2.6; (E+C):5.3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plac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7; 2.2; 3.3.4; 4.7.3; 7.8.2; 7.8.5; (E+C):4.7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pos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2; (E+C):4.8;4.8.2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po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2; 2.2.2; 3.3.3; 7.21.1; (E+C):1.6.5; (E+C):4.1.3(E+C):4.2; 4.8.2; (E+C):7.2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rangem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1.27.53.4; 7.53.5; (E+C):3.2.4; (E+C):4.8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riva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3.3;4.7.3; 5.2.3; 5.4.3; 5.4.6; (E+C):2; (E+C):3.2.4; (E+C):4.1.3(E+C):4.7.3; (E+C):5; 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riv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7.3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rnie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2.1.7; 4.1.34.1.4; 4.3.3;4.8.2; 5.4.6; 7.10.4; (E+C):4.1.3(E+C):5.2.3; (E+C):5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roga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1;1.4; (E+C):1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roge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7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rriè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2; 4.1.3(E+C):4.8; 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ent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8.2; (E+C):4.1.3;4.8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p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; 5.2.1;5.2.3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séquilib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5.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signa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1.4; 2.2; 3.3.2;3.3.3; 3.3.4; 4.1.4; 4.8.2; 5.2.1;7.21.5; 7.53.5; (E+C):1.4; (E+C):4.3; (E+C):5.2; (E+C):5.3.7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sign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2; 2.2; 3.3;5.1.4; :5.3.9;5.6.3; 7; 7.10.4; (E+C):5; (E+C):5.1.4; (E+C):5.2.3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sinfec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3; 7.10.1; (E+C):7.10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sisolée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sormai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quel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séch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(E+C):4.1.3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serrag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4.3; 6.1.2; (E+C):4.1.3(E+C):5.2.6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serré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serv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servi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3.1; 4.3.2; 4.8.1; 5.3.9;6.1.2; (E+C):4.8; (E+C):5.3.9; (E+C):5.6;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si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8; (E+C):5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sou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3; 5.2.8; 5.3.9; (E+C):3.3.2; (E+C):5; (E+C):5.2.2; (E+C):5.2.3; (E+C):5.3.9; (E+C):6; (E+C):6.1.3; (E+C):7.10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su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6; 2.2.2; 3.3;4.1.4; 5.3.7; 5.3.9;5.4.2; 5.5.1; 7.2.3;7.2.4; 7.8.3;7.8.5; 7.10.5; 7.21.3;7.53.4; (E+C):1.3.2; (E+C):4.3.4; (E+C):5.1.3; (E+C):5.2.2; (E+C):5.3.9; (E+C):6.1.3; (E+C):7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tina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truc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.2;4.1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tail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 (E+C):4; (E+C):4.1.3(E+C):5.2; (E+C):7.10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tec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1.5; 4.7.3; (E+C):4.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tério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5.1.3; 5.2.1;5.2.2; 5.4.2; 5.4.3; 5.4.7; 7.53.5; (E+C):4.6.3; (E+C):5.1.2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termina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2.2; 3.2; 5.3.9; (E+C):5.2; (E+C):5.2.3; (E+C):7.10.3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termina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3;3.1; 3.2; 3.2.2; 3.2.3; 3.2.4; 3.3;3.3.2;3.3.3; 3.3.4; 3.4; 3.5; 3.6; 3.6.2; 4.3; 4.3.4; 5.2.3; 7.2; 7.2.3;7.8; 7.8.3;7.10; 7.10.3;7.21; 7.21.3; (E+C):3; (E+C):3.2.4; (E+C):3.3; (E+C):3.3.2; (E+C):3.6; (E+C):4.2; (E+C):4.3.4; (E+C):5.2.3; (E+C):5.4.3; (E+C):7; (E+C):7.10.3; (E+C):7.2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trim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uxièm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2.2; 4.1.2; 4.1.34.8.2; (E+C):5; 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va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6; 5.3.9; (E+C):5.1.3; (E+C):5.2.6; (E+C):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veloppem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3.3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veni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3; 4.3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venu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8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voi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 0; (E+C):5.2.3; 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d-f*(E+C):4.8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ftce*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agramm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7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alys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amèt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1;5.2.6; 5.4.2; 7.53.5; (E+C):4.1.3(E+C):4.8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aphragme*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électriqu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3.9;6.1; 6.1.3; 7.3.4;7.5.4; 7.6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fféremm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ffére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2.1;2.1.3; 2.1.5; 2.2; 3.3.4; 4.1; 4.1.2; 4.1.34.1.4; 4.3.3; 4.6.1; 4.6.2;4.7; 4.7.1; 4.7.2; 4.7.3; 4.8.2; 5.1;5.1.1; 5.1.25.1.5; 5.2.1;5.2.2; 5.2.3; 5.2.8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ffére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3; 5.3.2; 5.3.6; 5.3.9;5.4.3; 5.4.6; 5.5.1; 5.6.3; 5.6.4; 6.1.3; 7.2.4; 7.2.5;7.5.4; 7.6.4; 7.8.4;7.10.4; 7.21.4; 7.21.5;7.53.4; (E+C):1.6; (E+C):3.3.2; (E+C):4; (E+C):4.1.3(E+C):4.3.4; (E+C):4.6; (E+C):4.7; (E+C):4.7.3; (E+C):4.8; (E+C):5.1.3; (E+C):5.2; (E+C):5.2.3; (E+C):5.2.6; (E+C):5.3; (E+C):5.4.3; (E+C):6.1.3; (E+C):7.10; (E+C):7.10.4; (E+C):7.21.4; (E+C):7.21.5; (E+C):7.5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fférenc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2.1.5; 2.2; 4.1.34.3.3; (E+C):3.3.2; (E+C):4.1.3(E+C):4.6; (E+C):4.8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fférentiel-nominal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2; 4.1.34.7.2; 4.7.3; 4.8.2; 5.3.2; 5.5.1; 7.2.4; 7.5.4; 7.6.4; 7.8.4;7.10.4; 7.21.4; 7.53.4; (E+C):4.7; (E+C):5.3; (E+C):7.10.4; (E+C):7.21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fférentiel-résiduel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1.3; 4.1; 4.1.2; 4.1.34.6.1; 4.7; 4.7.1; 4.7.2; 4.7.3; 4.8.2; 5.3; 5.3.2; 5.4.3; 5.4.6; 5.5.1; 6.1.3; 7.2.4; 7.2.5;7.5.4; 7.6.4; 7.8.4;7.10.4; 7.21.4; 7.53.4; (E+C):4; (E+C):4.1.3(E+C):4.7; (E+C):5.1.3; (E+C):5.3; (E+C):5.4.3; (E+C):6.1.3; (E+C):7.10; (E+C):7.10.4; (E+C):7.21.4; (E+C):7.5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ffére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ffic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2.1;2.2; 3.3.3; 4.2.2; 4.7.2; 4.8.2; 5.1.3; 5.1.5; 5.2.1;5.2.2; 5.3.9;5.4.3; (E+C):2.2; (E+C):3.2.4; (E+C):4.1.3(E+C):4.2; (E+C):5; (E+C):5.1.2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lata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.4; 5.2.7;7.53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mens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6; 2.2; 3.3.4; 4.3.2; 4.7.2; 5.2; 5.2.3; 5.3.7; 5.3.9;5.4.2; 5.4.3; 5.4.7; 6.1.2; 7.53.4; (E+C): 0; (E+C):4; (E+C):4.3; (E+C):4.3.3; (E+C):4.3.4; (E+C):4.7.3; (E+C):4.8; (E+C):5; (E+C):5.1.3; (E+C):5.2; (E+C):5.2.3; (E+C):5.2.6; (E+C):5.3.9; (E+C):5.4.3; (E+C):5.4.7; (E+C):7; (E+C):7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minu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3.2.4; (E+C):4.1.3(E+C):4.2; (E+C):4.2.4; (E+C):4.3.4; (E+C):5; (E+C):5.2.2; (E+C):7.10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minu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7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ect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1.3; 2.2; 4.1; 4.1.1; 4.1.2; 4.1.34.1.4; 4.7; 4.7.2; 5.3.9;5.5; 5.5.1; 6.1.2; 7.2.4; 7.3.4; 7.5.4; 7.6.4; 7.8.4; 7.10.4; (E+C):4; (E+C):4.1.4; (E+C):5.2.6; (E+C):7.10.4; (E+C):7.5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ect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6.3; 3.2.2;3.3.2;4.7.1; 5.3.7; (E+C): 0; (E+C):4.1.3(E+C):5.4.3; (E+C):7.21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ectement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5; 2.2; 2.2.3; 3.2.2;4.1.34.3.2; 5.3.7;5.3.9; (E+C):1.6; (E+C):4; (E+C):4.2; (E+C):4.7.3; (E+C):4.8.2; (E+C):5; (E+C):5.2.6; (E+C):7.10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ec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3; 4.2.2; 5.1.1; 5.5.1; (E+C):4.2; (E+C):4.8; 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ectiv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3.2; 2.2.3; 4.2.2; 5.2.1;7.21.1; (E+C):2.2; (E+C):4; (E+C):4.1.3(E+C):4.2; (E+C):5.4.2; (E+C):7.2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ig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1.1; (E+C):4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joncteu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3.2; 4.3.3;4.3.5;4.4.2; 5.3.7;7.10.1; 7.53.4; (E+C):3.2.4; (E+C):4.1.3(E+C):4.3; (E+C):4.3.3; (E+C):4.3.4; (E+C):4.7.3; (E+C):5.1.3; (E+C):5.2.3; (E+C):5.3; (E+C):5.3.7; (E+C):7.21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paraiss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parai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pari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5.1; 5.5.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pens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2; 4.3.2; 4.7.2; 4.7.3; (E+C):4.7.3; (E+C):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pense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3.2; 4.7.2; 4.7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pers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3.3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ponibilit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ponib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2.2;3.6.2; 4.1.35.6.2; (E+C):5.1.3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pos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6.3; 1.6.4; 1.6.5; 2.1.6; 4.1.34.2.3; 4.3.2; 4.3.3;4.6.2;4.6.3; 4.7.3; 5.1.3; 5.1.4; :5.1.5; 5.2.1;5.2.2; 5.2.3; 5.2.8; 5.3.7;5.3.9;5.4.3; 5.5.1; 5.6.1; 7.5.4; 7.5.5;7.10.4; 7.10.5;7.21.5;7.53.4; (E+C):4.1.3(E+C):4.2; (E+C):4.6.3; (E+C):4.7; (E+C):4.7.3; (E+C):4.8; (E+C):5.1.2(E+C):5.2.2; (E+C):5.2.3; (E+C):5.3.9; (E+C):7.10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positf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2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posi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1;1.2; 1.2.2; 1.5; 1.6.3; 2; 2.2; 3;3.2.2;3.3;4; 4.1.34.1.4; 4.2.2; 4.3.2; 4.3.3;4.3.5;4.4.14.4.2; 4.6.2;4.7; 4.7.1; 4.7.2; 4.7.3; 4.8.2; 5;5.1.1; 5.1.25.2.1;5.2.2; 5.2.3; 5.2.8; 5.2.9; 5.3; 5.3.2; 5.3.7;5.3.9;5.4;5.4.2; 5.4.3; 5.4.6; 5.5.1; 5.6.1; 5.6.3; 6; 6.1.1; 6.1.2; 6.1.3; 7; 7.2.5;7.8.1; 7.8.5; 7.10.1; 7.10.5;7.21.1; 7.21.4; 7.21.5;7.53.1; (E+C): 0; (E+C):1.3.2; (E+C):2.2; (E+C):3; (E+C):3.2.4; (E+C):4.1.3(E+C):4.2; (E+C):4.2.4; (E+C):4.3; (E+C):4.3.4; (E+C):4.6.3; (E+C):4.7; (E+C):4.7.3; (E+C):4.8; (E+C):5; (E+C):5.1.3; (E+C):5.2; (E+C):5.2.3; (E+C):5.3; (E+C):5.3.9; (E+C):5.4.3; (E+C):6.1.3; (E+C):7.10.3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sipa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2.2; 4.8.2; 5.2.2; 5.2.8; (E+C):5.2.3; 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sipé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3.4; 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tanc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2; 4.1.34.1.4; 4.2.2; 4.4.3; 4.6.1; 4.6.3; 4.7.2; 4.8.1; 4.8.2; 5.2.1;5.2.6; 5.2.8; 5.3.7;5.3.9;6.1.3; 7.5.4; 7.5.5;7.10.5; (E+C): 0; (E+C):4.1.3(E+C):4.2; (E+C):4.2.4; (E+C):4.8; (E+C):4.8.2; (E+C):5; (E+C):5.1.3; (E+C):5.2; (E+C):5.2.3; (E+C):5.3.9; (E+C):5.4.3; (E+C):7.10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tant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tinc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1.4; 2.2; 3.2.2;3.2.4; 4.1.34.3; 4.3.5;4.7.1; 5.1.1; 5.4.3; 6.1.2; (E+C):3.2.4; 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tinctif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; 5.1.1; 6.1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tinctifs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6.1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tingu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; 2.2.2; 3.2.2;3.3.2;5.2.1;7.2.3; (E+C):3; (E+C):4.3; (E+C):5; (E+C):5.6.4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tors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5.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tribu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2.2;4.7.3; 5.1.2(E+C):1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tributeu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;1.3; 1.3.2; 5.4.2; 5.5.1; (E+C): 0; (E+C):1.3.2; (E+C):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tribu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1.5; 2.1.7; 2.2; 3;3.2.2;3.2.4; 3.6; 4.1.35.2.2; 5.3.9;5.5; 5.5.1; 5.6.2; 7.5.5;7.10.5;7.21.4; (E+C):1.6; (E+C):3.6; (E+C):4.1.3(E+C):4.2.4; (E+C):4.3.4; (E+C):4.7; (E+C):4.7.3; (E+C):5.2.3; (E+C):5.3.9; (E+C):5.4.3; (E+C):7.10; (E+C):7.10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tributric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ve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2.2; (E+C):4.1.3(E+C):5.2.3; (E+C):5.2.6; (E+C):7.10.3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vis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2.4; (E+C):3.2.4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vis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2; 3;3.2.4; 5.3.9;7.8.3; (E+C):3.2.4; (E+C):4.1.3(E+C):5.1.4; (E+C):7.10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visionnai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2; 5.3.9; (E+C):2; (E+C):4.1.3(E+C):5.1.4; (E+C):7.10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umenta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ig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3.9; 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main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1;1.1; 1.2; 1.2.2; 1.3; 1.3.2; 1.4; 1.5; 1.61.6.2; 1.6.3; 1.6.4; 1.6.5; 2.1.7; 4.1.4; 4.4; 4.4.2; 4.6.3; 5.2.1;5.2.3; 5.2.8; 7.2; 7.2.1; 7.3; 7.3.1; 7.5; 7.5.1; 7.6; 7.6.1; 7.8; 7.8.1; 7.10; 7.10.1; 7.21; 7.21.1; 7.53; 7.53.1; (E+C): 0; (E+C):1.3.2; (E+C):1.4; (E+C):1.6; (E+C):1.6.5; (E+C):3.2.4; (E+C):4.1.3(E+C):4.7; (E+C):5.2.3; (E+C):7.10; (E+C):7.2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mestiqu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3; 3.3.2; (E+C):1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mmag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; 4.1.34.3.4; 4.3.5;4.5.1; 4.6; 4.6.3; 4.8.2; 5.2.2; 5.2.7;5.4.2; 5.5.1; (E+C):5; (E+C):5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nna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8; (E+C):6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rsa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ub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1.3; 2.2; 4.1;4.3.4; 5.4.6; 7.53.4; (E+C):5.4.3; (E+C):5.6.3; (E+C):7.5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uch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7.2; 5.1.3; 7; 7.1; (E+C):4.2; (E+C):5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uil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2; 4.8.2; 5.1.5; 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uleu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ut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2; 3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oi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6; (E+C):3.3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quel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r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rabilité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2; (E+C):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rabl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2; 4.6.3; 5.2.6; (E+C):5.4.2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rablem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2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ra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; 2.2.3; 3.5; 4.1.36.1.3; 7.10.5; (E+C):4.3.4; (E+C):4.7; (E+C):5.2.3; (E+C):7.10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ré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4; 1.6.3; 2.1.5; 2.2.3; 3.5; 3.6.2; 4.1.34.3.3;4.3.4; 4.5.1; 5.1.25.2.3; 5.5.1; 5.6.1; 5.6.4; 7.21.3; (E+C): 0; (E+C):3.3.2; (E+C):3.6; (E+C):4.2; (E+C):5; (E+C):5.2.3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re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3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ret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namiqu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3.4; 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u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3; 4.2.2; 4.2.4; 5.2.1; (E+C): 0; (E+C):1.6.5; (E+C):3.2.4; (E+C):4.2; (E+C):4.2.4; (E+C):4.7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u/gaz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car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3.2; 5.2.1;5.2.8; 5.5.1; (E+C):4.3.4; (E+C):7.10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carté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8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cartem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1; (E+C):7.10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car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3.2; 5.2.1;5.2.8; 5.5.1; (E+C):4.3.4; (E+C):7.10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cg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chancru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chang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chauff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6.4; 4.2.2; 4.3.3;4.8.2; 5.3.9;5.4.7; 7.21.1; 7.21.4; (E+C):4.3.4; (E+C):4.7.3; (E+C):5.2.3; (E+C):5.2.6; (E+C):7.2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chéa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3; 2.1.6; 2.2; 2.2.3; 3.2.2;4.2.2; 4.2.4; 4.7.3; (E+C):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chel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1.6; 5.2.9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clairag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8; 4.8.1; (E+C):3; (E+C):3.2.4; (E+C):3.6; (E+C):4.7; (E+C):4.8; (E+C):5.2.3; (E+C):5.6;  (E+C):7.10; (E+C):7.10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clateu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4.1.3(E+C):4.1.3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clips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conomiqu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2; 4.3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coul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4; 4.2.4; 7.10.5; (E+C):4.2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cra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4; 4.2.2; 5.2.2; 5.2.8; 5.3.9;5.4.3; 7.21.5;7.53.4; 7.53.5; (E+C):4.2; (E+C):5.2.3; (E+C):5.3.9; (E+C):7.5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cri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7.10.3;7.21.5; (E+C):5.3.9; (E+C):7.21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crou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6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curi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2; 5.2.1; (E+C):4.1.3(E+C):7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dict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 0; (E+C):1.3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dicte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di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 (E+C):5.2.3; (E+C):5.2.3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mz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ex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ff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3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ffectiv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6; 4.3.3;4.3.3;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ffectu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3; 3.1; 3.5; 4.1.34.3.4; 4.3.5;4.6.5; 5.1.25.2.9; 6.1.2; 6.1.3; (E+C):1.6.5; (E+C):4.3.4; (E+C):4.8; (E+C):5.2.3; (E+C):5.2.6; (E+C):5.3.7; (E+C):5.3.9; (E+C):6; (E+C):6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ffet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2.1.3; 2.2.2; 3.3.4; 4.2.2; 5.1.25.3.7; (E+C):4.7; (E+C):4.8; 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fficac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34.1.4; 4.7.2; 5.2.2; 5.3.9;5.4.3; 7.5.4; 7.53.5; (E+C):4.1.3(E+C):4.3.4; (E+C):5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fficacem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7.53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fficac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34.1.4; 4.7.2; 5.2.2; 5.3.9;5.4.3; 7.5.4; 7.53.5; (E+C):4.1.3(E+C):4.3.4; (E+C):5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ffor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1;5.2.2; 5.2.6; 5.2.7;5.4.3; (E+C):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gal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4; 4.1.34.3.2; 4.3.4; 4.3.5;4.7.3; 5.5.1; (E+C):4.3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gal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; 4.1.2; 4.1.34.3.4; 4.7.3; 5.2.4; 5.3.9;5.4.2; 5.4.3; 5.4.6; 5.4.7; 6.1.3; 7.10.4; (E+C):2.2; (E+C):4.7.3; (E+C):5.2.3; (E+C):6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galement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2; 1.6.5; 2.1.1; 2.2.3; 4.1.34.3.1; 4.3.5;4.6.3; 4.7.3; 5.1.25.2.1;5.2.3; 5.2.6; 5.2.7;5.4.3; 5.5.1; 5.6.1; 5.6.2; 5.6.4; 7.6.4; 7.10.5;7.21.1; 7.21.4; 7.21.5; (E+C):1.6; (E+C):2.2; (E+C):4; (E+C):4.1.3(E+C):4.2; (E+C):4.6.3; (E+C):4.7.3; (E+C):4.8; (E+C):5.2.3; (E+C):5.2.6; (E+C):5.3; (E+C):6.1.3; (E+C):7.2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gales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gaux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3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abor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1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astiqu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1; (E+C):5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ctra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ctriquem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1.4; 3.2.2;4.1.34.1.4; 4.8.2; 5.4.2; 7.53.4; (E+C):4.8.2; (E+C):7.2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ctro-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.2; (E+C):7.10; (E+C):7.10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ctrocardiograph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ctrochimiqu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4; 5.4.2; 5.4.3; 5.5.1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ctrod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35.4.2; (E+C):4; (E+C):4.1.3(E+C):4.8.2; (E+C):5; (E+C):6.1.3; (E+C):7.21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ctrodomestique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ctrodynamiqu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ctroencéphalograph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ctrolytiqu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ctromagnétiqu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3.3.2;5.2.8; (E+C):4.1.3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ctromécaniqu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4.2; 5.5.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ctro-médicaux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7.10; (E+C):7.10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ctroniqu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4; (E+C):5.3.9; (E+C):6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ctrostatiqu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.2;5.2.8; 7.21.5; (E+C):7.2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ctrotechniqu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2; 3;4; 5;6; 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ment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1.3; 2.1.6; 2.2; 4.1.35.4.3; 6.1.3; 7.2.4; (E+C):1.3.2; (E+C):2; (E+C):4.1.3(E+C):4.2; (E+C):4.3.4; (E+C):5.2.6; (E+C):5.4; (E+C):7.5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émentaire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éments-support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vag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évateu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7.6.4; (E+C):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éva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évatric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vé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3.4; 4.8.2; 5.2.5; 5.2.7; (E+C):4.3.4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vé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2; 2.1.2; 2.2; 2.2.2; 4.1.2; 4.1.34.1.4; 4.3.1; 4.3.2; 4.7.2; 5.1.1; 5.1.25.1.5; 5.2.1;5.2.2; 5.4.6; 7.2.3; (E+C):3.3.2; (E+C):4.8.2; (E+C):5.2.3; (E+C):5.4.3; (E+C):7.21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imina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mina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 (E+C):5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imin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oign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4; 4.1; 4.1.2; 4.1.34.2.2; 5.2.2; 5.3.7; 6.1.2; 7.2.4; 7.3.4;7.6.4; 7.8.4;7.8.5; (E+C):4.1.3(E+C):4.3.4; (E+C):5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oign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4; 4.1; 4.1.2; 4.1.34.2.2; 5.2.2; 5.3.7; 6.1.2; 7.2.4; 7.3.4;7.6.4; 7.8.4;7.8.5; (E+C):4.1.3(E+C):4.3.4; (E+C):5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mana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1;1.3; 1.3.2; (E+C): 0; (E+C):1.3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rochab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3.2; (E+C):5.3.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mis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magasiné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pêcha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3; 4.1.34.3.1; 4.6.2;5.2.8; 6.1.2; (E+C):4.2; (E+C):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placem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1.2; 2; 2.1;2.1.6; 2.2; 2.2.2; 3.3.3; 4; 4.1; 4.1.1; 4.1.2; 4.1.34.1.4; 4.7.2; 4.7.3; 4.8; 4.8.2; 5.1.4; :5.1.5; 5.2.2; 5.6.3; 7; 7.1; 7.2; 7.2.1; 7.2.3;7.2.4; 7.2.5;7.3; 7.3.1; 7.3.2; 7.3.4;7.3.5;7.5; 7.5.1; 7.5.4; 7.5.5;7.6; 7.6.1; 7.6.2; 7.6.4; 7.8; 7.8.1; 7.8.2; 7.8.3;7.8.4;7.8.5; 7.10; 7.10.1; 7.10.3;7.10.4; 7.10.5;7.21; 7.21.1; 7.21.3;7.21.4; 7.21.5;7.53; 7.53.1; 7.53.4; 7.53.5; (E+C):1.3.2; (E+C):3.3.2; (E+C):4.1.3(E+C):4.7; (E+C):4.7.3; (E+C):4.8.2; (E+C):5.2.6; (E+C):5.3.7; (E+C):5.4.3; (E+C):7; (E+C):7.3; (E+C):7.5; (E+C):7.10; (E+C):7.10.3; (E+C):7.10.4; (E+C):7.21; (E+C):7.21.3; (E+C):7.21.4; (E+C):7.21.5; (E+C):7.5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ploi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; 3.3;4.1; 4.1.34.7.1; 4.7.2; 5.1.1; 7.21.4; (E+C):4.1.3(E+C):4.6.5; (E+C):4.7; (E+C):5; (E+C):5.2; (E+C):5.2.3; (E+C):5.4.2; (E+C):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pru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6.3; (E+C):4.8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cadrem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7.10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castr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2; 7.2.5; (E+C):4.7; (E+C):5; (E+C):5.2.3; 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ceint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3.3.3; 7; 7.6; 7.6.1; 7.6.2; 7.6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clenchem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6.3; (E+C): 0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combré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couri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-dehor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35.5.1; 7.2.4; 7.8.5; (E+C):4.6.3; (E+C):4.6.4; (E+C):4.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ommag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5.1; 5.2.1;5.2.2; 5.4.2; 7.8.5; (E+C):4.3.4; (E+C):5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oscopi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roi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7; 2.2; 3.3.2;4.1.2; 4.1.34.3.4; 4.6.1; 4.6.2;4.7.2; 4.7.3; 4.8.2; 5.1.3; 5.3.7;5.4.2; 5.4.3; 5.5.1; 5.6.2; 7.5.5;7.10.4; 7.53.5; (E+C):3.6; (E+C):4; (E+C):4.1.3(E+C):4.6.3; (E+C):4.8; (E+C):4.8.2; (E+C):5.1.2(E+C):5.1.3; (E+C):5.2.2; (E+C):5.2.3; 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ergi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8; 4.3.4; 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fa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ferm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34.2.2; 5.2.7; (E+C):7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fichab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flamm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; 4.2.2; 4.8.2; (E+C):4.2; (E+C):5.4.3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foui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4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fum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ag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3.2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nd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7.21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i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4.3; (E+C):2.2; (E+C):5.3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lob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2.2; 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lev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2; 4.1.35.1.1; 5.3.9;7.21.5; (E+C):4.7; (E+C):5; (E+C):5.3.9; (E+C):5.4.3;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onc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2; 4.1.34.7.3; 5.1.1; 5.2.3; (E+C):4.7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oncé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2; 4.1.34.7.3; 5.1.1; (E+C):4.7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registreus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richi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rob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roul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; 4.1.34.1.4; 5.1.1; 5.2.2; 5.3.3; 5.4.3; 5.5.1; 7.6.4; 7.10.4; (E+C):4.1.3(E+C):4.7.3; (E+C):5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rouleu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semb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1.1; 2.1.4; 2.1.5; 2.1.6; 2.2; 2.2.3; 4.1.34.1.4; 4.2.2; 4.4.2; 4.6.2;4.6.3; 4.7.3; 4.8; 4.8.1; 4.8.2; 5.1.5; 5.2; 5.2.1;5.2.6; 5.3; 5.3.9;5.4.6; 5.5.1; 7.8.5; 7.10.5; (E+C):2; (E+C):4.2; (E+C):4.2.4; (E+C):4.3.4; (E+C):4.6; (E+C):4.8; (E+C):5.1.4; (E+C):5.2.3; (E+C):5.2.6; (E+C):5.3; (E+C):5.3.9; (E+C):5.4.3; (E+C):6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end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3; 3.3;4.3.2; (E+C): 0; (E+C):3.2.4; (E+C):4.2.4; (E+C):4.3; (E+C):4.7; (E+C):4.8; (E+C):5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erré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1;5.4.2; 7.8.5; (E+C):5.4.2; (E+C):5.4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iè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2; (E+C):2; (E+C):4.8; (E+C):5.2; (E+C):5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ièrement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2; (E+C):4.8; (E+C):5.2; (E+C):5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ou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2.2; 5.2.2; 5.2.8; 7.2.1; (E+C):4.8; 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our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2.2; 5.2.2; 5.2.8; (E+C):4.8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raîn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3.6; 4.5.1; 4.6.3; 4.7.3; 4.8.2; 5.3.7;5.5.1; (E+C):3.2.4; (E+C):4.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ra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 (E+C):7.2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rav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1.3; (E+C):4.2; (E+C):4.8; (E+C):5.2; (E+C):5.2.3; (E+C):5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ré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;1.2.2; 7.21.5; (E+C):7.10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repo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.3; 4.8; 4.8.2; 7.21.4; (E+C):4.8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repô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3; (E+C):3.3; (E+C):5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reprend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repri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2; 1.3; 5.1.1; 7.6.4; (E+C):1.6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retemp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rete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6.1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retie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1.8; 3.5; 4.6; 4.6.3; 5.3; 5.3.7; (E+C):4.6.3; 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umér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2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velopp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1.3; 2.2; 2.2.2; 4.1.34.1.4; 4.2.2; 4.6.2;4.8.2; 5.1.4; :5.2.1;5.2.2; 5.4.3; 5.6.3; 7.2.5;7.21.4; 7.21.5; (E+C):4.2; (E+C):5.2; (E+C):5.3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vir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2.2.2; 3.3;4.2.2; 4.7.2; 5.2.2; 5.2.3; 6.1.3; 7.6.2; (E+C):4.2; (E+C):4.3.4; (E+C):5.1.3; (E+C):5.2.3; (E+C):6.1.3; (E+C):7.2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vironna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2; 5.2.2; 5.2.3; 7.6.2; (E+C):5.2.3; (E+C):7.2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vironnem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;4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visag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34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voye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1.6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aiss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2.2; (E+C):2.2; (E+C):4.2; (E+C):5.2.3; (E+C):7.5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p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3; 5.2.4; (E+C):5.2.3; (E+C):5.3.9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quilatéral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6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quilib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3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quip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6.5; 2.2; 2.2.3; 3.4; 4.1.34.3.1; 4.4.2; 4.6; 4.6.3; 4.8.1; 4.8.2; 5.2.2; 5.2.6; 5.3.2; 5.3.9;5.4.3; 5.5.1; 7.8.2; 7.10.4; 7.21.4; (E+C):1.6.5; (E+C):2; (E+C):2.2; (E+C):3; (E+C):3.6; (E+C):4.2; (E+C):4.7; (E+C):4.8; (E+C):4.8.2; (E+C):5; (E+C):5.3; (E+C):5.4.3; (E+C):7.10; (E+C):7.10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quipotenti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6.3; 2.1;2.1.4; 4.1; 4.1.34.7.2; 4.8.2; 5.4;5.4.7; 5.5.1; 6.1; 6.1.3; 7.2.4; 7.2.5;7.3.4;7.5.4; 7.6.4; 7.8.4;7.10.1; 7.10.4; 7.21.4; 7.21.5; (E+C):4.1.3(E+C):4.1.4; (E+C):4.8.2; (E+C):5.4.7; (E+C):7.10; (E+C):7.10.4; (E+C):7.21; (E+C):7.21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quivale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3; 2.1.7; 4.1; 4.1.34.1.4; 4.3.2; 4.7.2; 5.3.7;5.5.1; 6.1.3; 7.3.5;7.6.4; (E+C):4.1.3(E+C):4.2; (E+C):5.2; (E+C):5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quivoqu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1.4; (E+C):4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d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u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on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6.4; 4.6.3; 7.21.1; (E+C):1.6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calie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2.2; (E+C):4.8; (E+C):5.1.3; (E+C):5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pac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6; 5.2.8; (E+C):4.2; (E+C):5; (E+C):5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sai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2.4; 3.5; 4.1.2; 4.1.34.8.2; 5.1.25.2; 5.2.3; 5.2.6; 5.2.7;5.3.9;5.4.3; 6.1; 6.1.1; 6.1.3; 7.3.4;7.5.4; 7.6.4; 7.8.5; (E+C):5.2.3; (E+C):5.3.9; (E+C):6; (E+C):6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say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3; 2.2.2; 4.1.34.3.2; 4.3.3;5.2.7; (E+C):6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sentiel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1; 3.2; 4.8.2; 5.2.2; 7.2.3;7.6.2; (E+C):4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sor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6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im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4; 4.1.35.4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tab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2; 5.2.1;7.5.1; (E+C):4.1.3(E+C):7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tabli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2.4; 7.53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tabli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3; 3.3;4.4.2; 5.1.4; :5.2.6; 7.21.1; 7.21.4; 7.21.5; (E+C): 0; (E+C):4.7; (E+C):7.10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tabli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tabliss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2.2.3; 7; 7.5; 7.5.1; 7.5.4; 7.5.5; (E+C):1.3.2; (E+C):2.2; (E+C):3; (E+C):3.6; (E+C):4.2; (E+C):5.6;  (E+C):5.6.2; (E+C):5.6.3; (E+C):7.5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tag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2.4; (E+C):3; (E+C):4.2; 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tanch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7.21.5; (E+C):4.8.2; (E+C):5.2.3; (E+C):5.4.2; (E+C):5.6.2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ta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3(E+C):1.6.5; (E+C):4.7.3; (E+C):5.6;  (E+C):5.6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teint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tendu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2.1.7; (E+C):4.1.3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hylène-propylèn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3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tincel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2; 4.2.2; 4.8.2; 7.21.5; (E+C):7.2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toi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8.2; 7.10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trange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1.3; 3.3;5.2.1;5.4.6; (E+C):4.1.3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troi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8; (E+C):5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tudié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3.2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u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uro-fiche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(E+C):4.1.3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uropée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4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vacua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2.2; 5.2.2; (E+C):4.8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ventuel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1.3.2; 2.1.4; 2.1.7; 2.2; 2.2.3; 3.2.2;5.2.4; 5.3.9;6.1.2; (E+C):4.1.3(E+C):4.2; (E+C):4.8; (E+C):4.8.2; (E+C):5; (E+C):5.2.3; (E+C):5.2.6; (E+C):5.3; (E+C):5.4.3; (E+C):7.21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videm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vid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1.3(E+C):7.5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vit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8; 3.3.3; 4.1.34.4.2; 4.7.1; 4.8.2; 5.2.2; 5.5.1; 6.1.1; 7.5.4; (E+C):4.1.3(E+C):4.2; (E+C):4.6; (E+C):4.7; (E+C):5.2.6; (E+C):7.21; (E+C):7.21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6; 2.2; 4.1.34.2.2; 5.2.2; 5.2.7;7.21.5; (E+C):4.3.3; (E+C):5; (E+C):5.2.3; (E+C):5.2.6; (E+C):5.3.9; (E+C):5.6.4; (E+C):7.10.3; (E+C):7.21; (E+C):7.21.4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ac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agér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ame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2.3; 5.2.7;6.1; 6.1.2; 7.10.3; (E+C):5.3.9; (E+C):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amin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3; 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cèd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6.3; 5.4.7; 7.53.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cep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; 4.1.2; 4.1.34.6.3; 4.7.2; 4.7.3; 5.1.4; :5.2.3; 5.3.2; 7.2.4; 7.10.1; 7.10.3;7.21.5; (E+C):2.2; (E+C):4.6.4; (E+C):5.3.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cessi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2; 4.2.4; 4.8.2; 5.2.1;5.2.2; 5.4.2; (E+C):4.7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ci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5.1; (E+C):5.6;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clu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6.3; 1.6.4; 2.1.3; 2.2; 2.2.2; 4.2.2; 5.1.4; :5.1.5; 5.2.1;5.3.7; 5.4.2; 6.1.3; 7.10.5;7.21.1; (E+C):3; (E+C):4.7.3; (E+C):4.8; (E+C):5; (E+C):5.1.4; (E+C):5.2.3; (E+C):5.4.3; (E+C):5.6;  (E+C):7.21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écu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1.2.2; 1.5; 1.6.3; 1.6.4; 3.3;4.1.2; 4.1.34.1.4; 4.4.2; 5.2.6; 5.3.9;5.4.2; 5.5.1; 7.21.1; (E+C):1.3.2; (E+C):4.1.3(E+C):4.2.4; (E+C):4.7; (E+C):4.8; (E+C):5; (E+C):5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mp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2.1.1; 2.1.7; 2.2; 2.2.3; 3.3;3.3.2;3.3.3; 3.3.4; 3.4; 3.6.2; 4.1.2; 4.1.34.1.4; 4.3.3;4.3.4; 4.6.2;4.6.3; 4.7.2; 4.7.3; 4.8.2; 5.1.5; 5.2.1;5.2.2; 5.2.3; 5.2.6; 5.3.7; 5.4.2; 5.4.3; 5.5.1; 5.6.3; 7.21.4; (E+C): 0; (E+C):1.3.2; (E+C):1.6; (E+C):2; (E+C):3.2.4; (E+C):3.3; (E+C):3.3.2; (E+C):4; (E+C):4.1.3(E+C):4.2; (E+C):4.3.3; (E+C):4.3.4; (E+C):4.6.3; (E+C):4.6.4; (E+C):4.7; (E+C):4.8; (E+C):4.8.2; (E+C):5; (E+C):5.1.4; (E+C):5.2; (E+C):5.2.2; (E+C):5.2.3; (E+C):5.2.6; (E+C):5.3; (E+C):5.3.9; (E+C):5.4.3; (E+C):5.6;  (E+C):7.10.3; (E+C):7.10.4; (E+C):7.21; (E+C):7.21.4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mp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(E+C):4.1.3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rc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2.2.3; 5.1.1; 5.2.6; (E+C):4.1.3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ig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6.3; 3.2.3; 4.5.1; 5.1.1; 5.2.7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igé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3; 4.6.1; 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igenc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3.2; 1.6.3; 3.2.3; 4.1.34.1.4; 4.2.2; 4.3.2; 4.4.2; 4.5; 4.5.1; 4.7; 4.7.2; 4.8.2; 5.1.1; 5.1.5; 5.2.1;5.2.3; 5.2.6; 5.2.7;5.2.8; 5.3.7; 5.3.9;5.4.2; 5.4.6; 5.5.1; 6.1.1; 6.1.2; 6.1.3; 7; 7.2.1; 7.2.3;7.2.4; 7.2.5;7.3.4;7.3.5;7.5.4; 7.6.4; 7.10.5;7.53.5; (E+C): 0; (E+C):1.3.2; (E+C):3.2.4; (E+C):4.1.3(E+C):4.3.3; (E+C):4.3.4; (E+C):4.7.3; (E+C):4.8; (E+C):5; (E+C):5.2; (E+C):5.2.3; (E+C):5.2.6; (E+C):5.3.9; (E+C):5.4.3; (E+C):6; (E+C):7.10.3; (E+C):7.10.4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iguë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7; 7.6; 7.6.1; 7.6.2; 7.6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ista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2.1.6; 4.1.34.6.3; 4.7.2; 5.2.3; 5.4.2; 5.4.6; 5.5.1; 6.1.1; 6.1.3; 7.8.2; (E+C):4.1.3(E+C):5.1.4; (E+C):5.2.2; (E+C):5.2.3; (E+C):5.4.6; (E+C):6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ist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; 2.2.2; 4.7.3; 4.8.1; 5.1.5; 5.5.1; 7.3.1; (E+C):3.3.2; (E+C):4.3.3; (E+C):4.8.2; (E+C):5; (E+C):5.2.3; (E+C):7.21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érim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2.3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er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7.2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lica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2.2; (E+C):3.3.2; (E+C):5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loita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1.3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loita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2; 5.2.3; (E+C):3; (E+C):4.7; (E+C):5.2.2; (E+C):5.2.3; (E+C):7.10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loité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; 5.5.1; (E+C):5.6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lore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losib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2; 2.1;2.2.2; 3.3.3; 4.8.2; 5.6.3; 7; 7.21; 7.21.1; 7.21.3;7.21.4; 7.21.5; (E+C):1.3.2; (E+C):7.21; (E+C):7.21.3; (E+C):7.21.4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losif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2; 7.21.1; 7.21.4; (E+C):7.21.4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losimètr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7.21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los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2; 7.21.1; 7.21.5; (E+C):7.2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losiv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2.2; 3.3.3; 7.21.1; 7.21.3; (E+C):7.21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osa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os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.2; (E+C):4.2; (E+C):5.1.2(E+C):5.2.2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ressém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rima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6.1.1; (E+C):5.2.6; (E+C):5.4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térieu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8.2; 5.2.2; 5.2.4; 5.2.7;5.3.9;5.4.2; 5.4.3; 7.2.3; (E+C):4.8.2; (E+C):5.1.3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tern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2.1.2; 2.1.3; 3;3.1; 3.3;3.3.2;3.3.3; 3.3.4; 4; 4.1.2; 4.1.4; 4.7.1; 4.7.3; 4.8; 4.8.1; 4.8.2; 5.1;5.1.1; 5.1.25.2; 5.2.1;5.2.2; 5.2.3; 5.2.7;5.4.2; 5.5.1; 6.1.2; 7.2; 7.2.3;7.5.5;7.10; 7.10.3;7.21; 7.21.3;7.21.4; 7.21.5;7.53.5; (E+C):3.3; (E+C):3.3.2; (E+C):4.8; (E+C):4.8.2; (E+C):5.1.2(E+C):5.2.2; (E+C):5.2.6; (E+C):7; (E+C):7.10.3; (E+C):7.21.3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tincteu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7.21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tinc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trai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3.9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tra-low-voltag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trémit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6; 2.2; 2.2.3; 4.1.34.3.3;5.1.4; :5.2.1;5.2.2; 5.2.3; 5.2.6; 5.2.7;5.3.9;5.4.2; 5.4.3; 7.53.4; 7.53.5; (E+C):4.1.3(E+C):5; (E+C):5.4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trudé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60/t30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90*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brica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4; 4.2.2; 4.3.2; 4.8.2; 5.1.1; 5.2.4; 6.1.2; 7.5.4; 7.21.4; 7.21.5; (E+C):1.4; (E+C):4.2; (E+C):4.3; (E+C):4.3.3; (E+C):4.3.4; (E+C):4.7; (E+C):5.2; (E+C):5.2.2; (E+C):5.3.7; (E+C):5.3.9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brication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.3; 5.2.2; (E+C):1.6.5; (E+C):4; (E+C):4.7; (E+C):5.2.3; (E+C):5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briqu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.3; 4.1.2; 5.2.2; 5.2.3; (E+C):2; (E+C):5.2.2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çade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8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c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1.1; 5.1.1; (E+C):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ci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1;2.2; 3.2.4; 3.3.3; 3.5; 4.1.2; 4.3.2; 5.1.3; 5.2.1;5.3.7; 5.3.9;5.4.2; 7.10.1; 7.10.1; (E+C):1.3.2; (E+C):2.2; (E+C):4.6.3; (E+C):4.7; (E+C):4.7; (E+C):5; (E+C):5; (E+C):5.2.6; (E+C):7.10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cili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; 3.2.4; 3.2.4; 3.3.4; 5.2.2; 5.2.2; 6.1.2; (E+C):3; (E+C):3.2.4; (E+C):5; (E+C):5.3.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ç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4; 1.6.5; 2.1.3; 2.1.8; 2.2; 3.2.4; 3.6.2; 4.1.2; 4.1.34.1.4; 4.2.2; 4.2.4; 4.3.1; 4.3.2; 4.3.3;4.3.4; 4.4.2; 4.4.3; 4.6.1; 4.6.3; 5.1.1; 5.1.3; 5.1.4; :5.1.5; 5.2.1;5.2.2; 5.2.6; 5.2.8; 5.3.7; 5.3.9;5.4.2; 5.4.3; 5.5.1; 5.6.1; 5.6.2; 7.3.5;7.5.5;7.10.4; 7.10.5;7.53.4; 7.53.5; (E+C):1.6.5; (E+C):3.2.4; (E+C):4.1.3(E+C):4.2; (E+C):4.2.4; (E+C):4.3.3; (E+C):4.7; (E+C):4.7.3; (E+C):4.8; (E+C):5; (E+C):5.1.3; (E+C):5.2.3; (E+C):5.2.6; (E+C):5.3; (E+C):5.3.9; (E+C):5.4.3; (E+C):7.10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cteu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;3.2; 4.3.3;4.3.4; 5.1.25.2.3; 5.3.2; 5.3.9;5.4.3; 5.5.1; (E+C):4.3.4; (E+C):5.2.3; (E+C):5.2.6; (E+C):5.3; (E+C):5.3.9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cturé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cultativ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ib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1; 1.6.3; 2.1;2.2; 3.3.2;3.3.3; 4.1.34.1.4; 4.2.2; 4.3.1; 4.3.3;4.7.2; 5.2.2; 5.2.3; 5.2.6; 5.2.8; 5.4.2; 7.5.4; 7.53.4; (E+C):3.3.2; (E+C):4.3; (E+C):4.3.4; (E+C):4.8.2; (E+C):5.2.3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ir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6; 4.7.2; 4.8.1; 5.2.1;5.2.4; (E+C):1.6.5; (E+C):3.2.4; (E+C):4.3.4; (E+C):4.8; (E+C):5; (E+C):5.2.3; (E+C):5.2.6; (E+C):5.3.7; (E+C):5.3.9; (E+C):6; (E+C):7.10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isa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2.1.3; 2.1.7; 2.2; 5.5.1; (E+C): 0; (E+C):2.2; (E+C):4.6.5; (E+C):4.8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isceau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ntôm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rin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scicu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ss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8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udra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7.21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un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.2;5.2; 5.2.2; (E+C):5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ux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6; 3.3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ux-plancher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déral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1; 1.2; 1.4; 4.2.4; 5.5.1; 5.6.1; 7.21.1; 7.21.3; (E+C):1.3.2; (E+C):2.2; (E+C):4.1.3(E+C):4.2; (E+C):4.8; (E+C):7.21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v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2; 4.1.4; 4.7; 4.7.2; 5.5.1; (E+C):4.1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êt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6; 2.2; (E+C):1.6.5; (E+C):2.2; (E+C):4.8; (E+C):4.8.2; (E+C):5.2.6; (E+C):7.10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t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6; 2.1.8; 2.2; 2.2.2; 4.1.34.2.2; 4.4.2; 4.5.1; 4.6.2;4.6.3; 4.7.3; 4.8.1; 4.8.2; 5.1.1; 5.2; 5.2.1;5.2.7;5.3.7; 5.3.9;5.4.2; 5.5.1; 7.5.1; 7.21.5; (E+C):4.1.3(E+C):4.2; (E+C):4.8; (E+C):5.2.2; (E+C):5.3.9; (E+C):7.2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rma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6.2; (E+C):4.8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rm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6; 2.1.8; 2.2; 4.2.2; 4.4.2; 4.5.1; 4.6.3; 4.7.3; 4.8.1; 4.8.2; 5.1.1; 5.2; 5.2.1;5.2.7;5.3.7; 5.3.9;5.4.2; 5.5.1; 7.21.5; (E+C):4.2; (E+C):4.8; (E+C):5.2.2; (E+C):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rraillag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5.4.2; (E+C):4.1.3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rromagnétiqu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rs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4.1.35.4.2; (E+C):4.1.3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rtilisateu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7.5.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êt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7.2; (E+C):3; (E+C):4.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u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6.4; 3.3;4.2.2; 4.8.2; ¸5.2; 5.2.7;5.4.2; 5.6.1; 5.6.3; 6.1.2; 7.5.4; 7.10.5;7.21.3;7.21.4; 7.21.5;7.53.4; (E+C):3; (E+C):4.2; (E+C):7.21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uil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; 4.8.2; 7.53.4; (E+C):7.5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 (voir DDR)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7.10.1; 7.53.4; (E+C):5.3; (E+C):7.21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abilit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2.3; 3.5; 5.1.25.2.6; (E+C):5.2.6; (E+C):7.10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ab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4.7.2; 5.4.5Mise à la terre pour des(E+C):1.6.5; (E+C):4.1.3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b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8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ch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2; 4.1.34.1.4; 4.7.2; 5.1.1; 5.2.6; 5.4.3; (E+C):4.1.3(E+C):4.7; (E+C):5.2.6; (E+C):5.3; (E+C):7.10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ches-réseau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; 4.1.34.7.2; 5.1.1; 5.2.6; 5.4.3; (E+C):4.1.3(E+C):4.7; (E+C):5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ctiv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3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e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1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urant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7.3; (E+C):5.2.3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; 4.8.2; 5.5.1; 7.53.5; (E+C):4.8; (E+C):5.2; (E+C):5.2.2; 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atu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8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tag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trag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t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5.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3; 2.1.8; 2.2.3; 3.2.2;5.3.9;5.4.3; 6.1.1; 7.21.5; (E+C):1.6.5; (E+C):2.2; (E+C):4.6.5; (E+C):5.2.3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a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6; 2.2; 4.1.35.1.5; 5.2.1;5.2.2; (E+C):4.1.3(E+C):5.2; (E+C):5.3.9; (E+C):5.4.3; (E+C):6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1.6.5; 2.1;2.1.6; 2.1.7; 2.2; 3.5; 4.1.2; 4.1.34.2.2; 4.3.2; 4.8.2; 5.2; 5.2.1;5.2.2; 5.2.4; 5.2.6; 5.3.2; 5.3.7;5.3.9;5.4.3; 5.4.6; 5.5.1; 5.6.2; 6.1.2; 7.2.5;7.5.1; 7.5.4; 7.6.1; 7.6.4; 7.8.2; 7.21.4; (E+C): 0; (E+C):4; (E+C):4.1.3(E+C):4.2; (E+C):4.3; (E+C):4.7; (E+C):4.8; (E+C):4.8.2; (E+C):5; (E+C):5.1.2(E+C):5.2; (E+C):5.2.3; (E+C):5.2.6; (E+C):5.3; (E+C):5.3.7; (E+C):5.3.9; (E+C):5.4.3; (E+C):5.6;  (E+C):7.10.4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amm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6.4; 4.2.2; 5.2.7;7.21.1; (E+C):4.2; (E+C):7.2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èch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1; (E+C):4.7; (E+C):5; (E+C):5.3.7; (E+C):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exib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.4; 5.2.2; (E+C):5.2; (E+C):7.2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o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.2;5.2; 5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uctua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5.1; (E+C):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uid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7.2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uoresc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7.6.4; (E+C):4.8.2; 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ux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7.21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i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7.5.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i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7.2; (E+C):4.7; 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fonctionnelle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6.3; 1.6.5; 2.1;2.1.4; 2.1.8; 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; 4.6; 4.6.5; 5.3; 5.3.7; 5.4.2; 7.2.4; 7.3.5;7.6.4; 7.10.5;7.21.4; (E+C):4.6.5; (E+C):5.3.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ctionellement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7.10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ctionnant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2.4; 4.4.2; 5.1.5; 5.3.2; (E+C):4.2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ctionn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6.5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ctionnel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3; 4.1.4; 6.1.3; (E+C):5.3.9; (E+C):6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ctionnell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6.3; 1.6.5; 2.1;2.1.4; 2.1.8; 2.2; 4.6; 4.6.5; 5.3; 5.3.7; 5.4.2; 7.2.4; 7.3.5;7.6.4; 7.10.5; 7.21.4; (E+C):4.6.5; (E+C):5.3.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ctionnellement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3.7; 7.10.3;7.10.4; 7.10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ctionnelles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3; 5.4; 5.4.2; 5.4.5;5.4.6; (E+C):1.6; (E+C):1.6.5; (E+C):5.4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ctionnels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6.1; 6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ctionnement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;2.1.1; 2.1.5; 2.1.7; 2.1.8; 2.2.2; 3.2.3; 3.2.4; 3.3.2;3.4; 3.5; 4.1.2; 4.1.34.2.1; 4.3.2; 4.3.3; 4.3.4; 4.5.1; 4.6.3; 4.6.5; 4.7.2; 4.7.3; 4.8.2; 5.1.1; 5.1.25.1.4; :5.2.3; 5.3.2; 5.4.2; 5.4.3; 5.4.5;5.5.1; 5.6.3; 5.6.4; 6.1.3; 7.2.4; 7.5.4; 7.6.4; 7.8.4; sécur7.10.4; 7.10.5; 7.21.4; 7.53.4; 7.53.5; (E+C):1.6.5; (E+C):3.2.4; (E+C):3.6; (E+C):4.2.4; (E+C):4.3; (E+C):4.3.4; (E+C):4.7; (E+C):4.7.3; (E+C):5.2.3; (E+C):5.3; (E+C):5.6;  (E+C):5.6.4; (E+C):6.1.3; (E+C):7.10.4; (E+C):7.21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ctionnent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6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ctionne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2.4; 4.6.5; 5.3.7; 5.5; 5.5.1; 5.6.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ctionnnement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ction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0;2.1.5; 2.1.8; 3.2.2; 3.3;3.6.2; 4; 4.1.34.3.1; 4.3.2; 4.6.3; 4.8; 4.8.1; 4.8.2; 5.1.25.1.4; :5.2; 5.2.1;5.2.2; 5.2.4; 5.2.6; 5.2.9; 5.3.2; 5.3.7; 5.3.9;5.4.2; 5.3.2; 5.3.7; 5.3.9;5.4.2; 7.2.5;7.3.5;7.8.5; 7.10.5; 7.21; 7.21.4; 7.21.5; 7.53.5; (E+C):3.3.2; (E+C):3.6; (E+C):4.3; (E+C):4.8; (E+C):4.8.2; (E+C):5.1.4; (E+C):5.2; (E+C):5.2.2; (E+C):5.2.3; (E+C):5.3.9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d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1; 2.2; 3.2.3; 3.3.4; 4.1.4; 5.2.1;5.3.7; 5.4.2; 7.2.3;7.5.1; (E+C):3.2.4; (E+C):4; (E+C):4.1.3(E+C):4.8.2; (E+C):6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damentalement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3.2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damenta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4; (E+C):3.2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da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.4; 5.4.2; (E+C):4.1.3(E+C):4.8.2; (E+C):6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da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.4; 5.4.2; (E+C):4.1.3(E+C):4.8.2; (E+C):6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d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1; 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derie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.2;4.1.2; 4.1.34.1.4; 4.7.2; 4.7.3; 5.3.2; 7.2.4; 7.10.3;7.10.4; 7.10.5; 7.21.5; (E+C):1.6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ain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; (E+C):4.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c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.4; 4.1.4; 5.5.1; (E+C):4.7; (E+C):5; (E+C):6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cé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.4; 5.5.1; 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cém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3.2; 5.4.2; (E+C):4.8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9; 2.2; (E+C):1.6.5; (E+C):4.2; (E+C):4.8.2; (E+C):7.21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7; 2.2.2; 2.2.3; 3.3.4; 4.4.2; 5.1.4; :5.2.2; 5.2.6; (E+C): 0; (E+C):1.6.5; (E+C):2.2; (E+C):4; (E+C):4.8; (E+C):4.8.2; (E+C):5; (E+C):5.2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e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2; 5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u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3.4; 5.2.3; 5.4.3; (E+C):4.3.3; (E+C):4.3.4; (E+C):5.2.3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t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1; 1.2; 1.4; 2.1;2.2; 3.3.2;4.1.4; 4.4.2; 5.2.4; 5.2.8; 5.3.2; 5.4.2; 5.5.1; 5.6.1; 7.21.1; (E+C):1.3.2; (E+C):4.1.3 (E+C):7.21; (E+C):7.21.5;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t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2.1;2.2; 4.7.3; 5.2.4; (E+C):1.3.2; (E+C):5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tem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4.7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ts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tui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3; 4.1.2; 4.1.35.1.1; 5.3.9;6.1.2; (E+C):4; (E+C):4.8; (E+C):5; (E+C):5.3.9; (E+C):7.10; (E+C):7.10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ud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.2;4.1.34.8.2; 5.4.2; 5.4.7; 5.5.1; (E+C):4; (E+C):4.1.3 (E+C):4.8.2; (E+C):7.2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uil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urni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5.1; 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urni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3.2; 5.1.1; 5.1.4; (E+C):5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urni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6.1.3; 7.10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urnis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; 4.3.2; 5.3.9;5.5.1; (E+C):4.3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urnitu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1.6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urrage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urs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yers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6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gi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is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3.2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c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7; 2.2; 4.1.3(E+C):5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einag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3.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équemm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.3; 4.3.3;4.6.5; 4.7.2; 7.21.3; (E+C):4.7.3; (E+C):4.8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équenc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2; 3.2.3; 3.3.2;3.4; 3.5; 3.6.2; 5.1.1; 5.1.25.5.1; (E+C):3.3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équ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.3; 4.4.3; 5.2.2; (E+C):5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igorifiqu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3; 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oid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; 5.2.6; 7.53.5; (E+C):4.2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ottem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otteu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ui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; 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it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1.3; 3.4; 4.1.35.3.9;5.4; 5.4.2; 5.4.4; ; 5.4.6; 7.10.4; 7.53.4; (E+C):3; (E+C):3.6; (E+C):4.2; (E+C):4.8; (E+C):5.3; (E+C):5.6; (E+C):7.10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mé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2.2; 5.2.8; 5.6.2; (E+C):3; (E+C):4.2; (E+C):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nctional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niculai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sib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3.1; 4.3.2; 4.3.3;5.1.1; 5.3.7; (E+C):4.1.3 (E+C):4.3; (E+C):4.3.3; (E+C):4.3.4; (E+C):5.1.3; (E+C):5.2.3; (E+C):5.3.7; (E+C):5.3.9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s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3.3; 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/m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3.3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in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34.1.4; 4.8.2; 5.2.2; 5.2.3; 5.4.2; 5.4.3; 7.53.4; (E+C):5.2; (E+C):5.2.2; (E+C):5.2.3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eri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1.6; (E+C):5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e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va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6.2;5.3.7; (E+C):4; (E+C):4.7; (E+C):5; (E+C):5.3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mma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mm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3.1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rag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ranti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;4.2.2; 5.1.1; 5.1.25.1.4; :5.2.2; 5.2.9; 5.6.4; 7.10.5;7.21.1; (E+C):4.1.3 (E+C):4.7; (E+C):4.8; (E+C):5; (E+C):5.1.4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rd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2; 4.6.3; 5.1.1; 5.2.6; 5.3.7; 5.3.9;6.1.2; (E+C):4; (E+C):4.8; (E+C):5.3; (E+C):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rnitu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s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stroscopi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uch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z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2; 2.2.3; 4.1.34.2.2; 5.2.1;5.2.8; 5.4.2; 5.4.3; 5.5.1; 5.6.2; 7.10.1; 7.10.5;7.21.1; 7.21.3;7.21.5; (E+C):4.1.3 (E+C):4.2; (E+C):4.8.2; (E+C):5.6.2; (E+C):7.10; (E+C):7.10.4; (E+C):7.21; (E+C):7.21.5;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l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4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ênéé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ênér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3.2.4; (E+C):4.8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énéral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2; 3.3.2;4.1.2; 4.1.34.1.4; 4.3; és 4.3.4; 4.6.2;5.2.1;5.2.2; 5.4.2; (E+C):2; (E+C):4.1.3 (E+C):4.3; (E+C):4.3.4; (E+C):4.6.3; (E+C):4.6.4; (E+C):5; (E+C):5.2.6; (E+C):5.4.3; (E+C):5.4.7; (E+C):7.10; (E+C):7.10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énéral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2; 3.3;5.2.2; 5.2.3; 5.4.6; (E+C): 0; (E+C):3; t(E+C):4.1.3t(E+C):5.2.3; (E+C):5.4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énéralement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3; 4.1.34.3.2; 4.3.3;4.8.2; t5.4.2; (E+C):3; (E+C):4.3.4; (E+C):5; 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énérateu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6; 4.1.4; 4.2.4; 4.4.2; 4.6.3; 5;5.5; 5.5.1; (E+C):4.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énératric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34.3.6; 4.7.3; 5.5.1; (E+C):4.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énéraux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3.2; 7.21.4; (E+C): 0; (E+C):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éné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5.1; 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2; 1.6.5; 2.2; 2.2.3; 3.2.2;3.2.3; 3.3;4.1.4; 4.7.3; 5.1;5.1.1; 5.1.5; 5.2.1;5.3.9;5.4.2; 5.5.1; 5.6.4; 6.1.1; 6.1.2; 6.1.3; (E+C):2.2; (E+C):3.2.4; (E+C):4.1.3(E+C):4.3.4; (E+C):4.6.3; (E+C):4.7; (E+C):4.8.2; (E+C):5; (E+C):5.2; (E+C):5.3; (E+C):7.10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éométriqu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rbeu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g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3.3; (E+C):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3.3; (E+C):4.3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ac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issé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1.1; 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issiè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3.2; 7.2.3; (E+C):4.8; (E+C):5.3.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oba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1.4; 4.1.35.4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ob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2.2; (E+C):4.8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de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flab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.4; (E+C):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ulott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1.6; 4.8.2; 5.2; 5.2.1;5.2.7;5.2.8; 5.4.3; 7.21.5;7.53.5; (E+C):5.2.2; (E+C):5.2.3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utt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7; 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iss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mm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3.3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nd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; 3.2.4; 3.3.3; 3.3.4; 4.1.2; 4.1.34.3.1; 5.2.8; 5.4.3; (E+C):2; (E+C):3; (E+C):3.2.4; (E+C):3.3; (E+C):4.3; (E+C):4.3.4; (E+C):4.7; (E+C):4.8; (E+C):5; (E+C):5.2; (E+C):5.2.3; (E+C):5.2.6; (E+C):5.4.3; (E+C):5.6;  </w:t>
      </w:r>
    </w:p>
    <w:p>
      <w:pPr>
        <w:pStyle w:val="Heading1"/>
        <w:tabs>
          <w:tab w:val="clear" w:pos="708"/>
          <w:tab w:val="left" w:pos="5245" w:leader="none"/>
        </w:tabs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nd-hui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nds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; 3.2.4; 3.3.3; 4.1.3(E+C):3; (E+C):5.2; (E+C):5.2.6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ng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.3; 4.8.2; 7.5.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phiqu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1.4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v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4.3; (E+C):4.7; 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vie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vu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enie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7.5.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iff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8.2; 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illag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2; 7.2.5;7.5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il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1.3(E+C):4.7; (E+C):4.8; 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isouteuse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os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3; (E+C):7.10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oup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2.2; 2.2.3; 3.3;4.1.34.1.4; 4.8.2; 5;5.2.3; 5.3.9;5.5; 5.5.1; 5.6.3; 7.21.5; (E+C):4.7; (E+C):5.2.3; (E+C):5.3.9; (E+C):5.6;  (E+C):7.10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u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; (E+C):2.2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id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07rn-f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8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bitab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3.2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bituell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3; 3.3.2;3.3.3; 4.4.2; 5.2.3; 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3; (E+C):3.2.4; (E+C):3.3; (E+C):4.8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moniqu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4; 5.2.3; 5.2.4; 5.5.1; (E+C):1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monis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2; 2.1;2.1.1; 2.1.2; 2.1.3; 2.1.4; 2.1.5; 2.1.6; 2.1.7; 2.1.8; 2.1.9; 7; (E+C):2; (E+C):5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ut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3; (E+C):4.8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ut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2; 1.62.1;2.2; 3.4; 4.4; 4.4.2; 4.4.2; 5.1.1; 5.2.1;5.2.1;5.2.1;5.5.1; 7.3.2; (E+C):3.3.2; (E+C):5.4.3; (E+C):5.6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uteu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.3; 3.3.4; 4.1.34.8.1; 7.8.3;7.8.5; 7.10.5;7.10.5; (E+C):1.3.2; (E+C):4.2; (E+C):4.2; (E+C):4.2; (E+C):5.1.3; (E+C):5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d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1;2; 3;3.2.2;4; 5;5;7; 7.6.1; 7.6.1; 7.6.1; (E+C):5.2; (E+C):5.2.3; 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d-cenelec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;6; 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émodialys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u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7.10.5; (E+C):3.6; (E+C):7.2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c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es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opolai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4.1.3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ôpitaux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.3; (E+C):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izontal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6; 4.1.2; 5.2.2; 7.2.3; (E+C):3.3.2; (E+C):4.3.4; (E+C):4.8; (E+C):5.1.3; (E+C):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log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6.3; (E+C): 0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s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8; 4.1; 4.1.2; 4.6.1; 4.8.2; 5.3.7;6.1.2; 7.21.5; (E+C):3.2.4; (E+C):4.2; (E+C):4.6.3; (E+C):4.8; (E+C):5; (E+C):5.2.3; (E+C):5.6.4; (E+C):7.21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tico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7; .7.5; 7.5.1; 7.5.4; 7.5.5; (E+C):7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pitalis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ôtel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.3; (E+C):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blot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8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isseri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i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7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mai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3; 2.2.3; 3.3.3; 4.1.4; 4.7.2; 7.2.1; (E+C):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mid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7.2; 5.1.5; 7.53.4; (E+C):3.3.2; (E+C):5.1.2(E+C):6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ydrauliqu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2.4; (E+C):4.2; (E+C):4.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ydrophi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2; (E+C):6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ypothès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3.3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z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2; 1.6.3; 3.3.2; (E+C):3.3.2; (E+C):4.1.3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a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3.5;4.7.2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ci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2.2; (E+C):4.7; (E+C):5.2.6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ntifi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1;5.1.4; :5.3.7; 6.1.2; (E+C):5.1.4; (E+C):5.3.7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ntiqu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 (E+C):5.2.3; (E+C):5.4.2; (E+C):5.6;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icf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(E+C):1.3.2; (E+C):4.1.3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nifug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7.21.5; (E+C):4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rum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3; 4.8.1; 5.3.9; (E+C):4.3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uffisa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2.4; 6.1.3; (E+C):4.3.4; (E+C):4.7.3; (E+C):5; (E+C):6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égral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2; (E+C):3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icit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ustré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ustr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ustre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média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35.2.8; 5.3.2; 5.3.7; 5.3.9;5.4.2; 5.4.3; 5.4.4; (E+C):3.3; (E+C):5.3.7; (E+C):7.21.4; t et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merge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mers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meub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.3; 3.3.4; 4.1.3(E+C):4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mobili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3.7; (E+C):7.10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eccab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5.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édanc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5; 3.2.2;4.1.35.4.3; 5.5.1; (E+C):4.3.4; (E+C):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érativ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>0;4.1.3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liqu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ortanc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7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orta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2; 2.2; 3.3.2;3.3.3; 4.1.4; 4.2.2; 4.3.4; 4.7.2; 4.8.1; 5.2.2; 5.4;5.4.4; ; 5.5.1; t7.6.2; 7.10.4; (E+C):3.2.4; (E+C):3.6; (E+C):4.2; (E+C):4.3.4; (E+C):4.6.3; (E+C):4.7; (E+C):4.8; (E+C):4.8.2; (E+C):5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ort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3(E+C):5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ossib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; 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rév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8; 4.6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rim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robab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accessib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activ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admissib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6.3; 5.1.1; 5.1.5; 5.2.2; 5.2.8; 7.21.4; (E+C):3.2.4; (E+C):5; (E+C):5.1.3; (E+C):5.2.6; (E+C):5.3; (E+C):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andesce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; (E+C):7.2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apab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endi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8.2; 7.10.5;7.21.5; (E+C):2.2; (E+C):3; (E+C):3.6; (E+C):4.2; (E+C):5.6;  (E+C):5.6.2; (E+C):5.6.3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it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lin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2.2; (E+C):4.6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lu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3(E+C):7.10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omb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6.3; 3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ombustib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2; 4.2.2; 4.2.4; 4.8.2; 5.2.1;5.2.7;5.3.9;7.21.5;7.53.5; (E+C):2.2; (E+C):4.2; (E+C):5.1.2(E+C):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omple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onnu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onvéni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8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orpor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; 4.1.34.4.2; 4.8.2; 5.4.4; ; 5.6.2; 7.6.4; 7.53.4; (E+C):3.6; (E+C):4.2; (E+C):4.2.4; (E+C):4.7; (E+C):4.7.3; (E+C):5; (E+C):5.3; (E+C):5.4.3; (E+C):5.6;  (E+C):6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orrodab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éfinim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élébi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3.9; 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épenda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1.3; 2.1.4; 2.2; 3.2.2;3.6; 4.2.4; 4.6.3; 4.6.5; 5.1;5.1.25.1.5; 5.3.9;5.4.3; 5.5.1; 5.6.3; 7.10.3;7.10.4; 7.10.5; (E+C):3.6; (E+C):4.1.3(E+C):4.2; (E+C):4.2.4; (E+C):4.7; (E+C):5.2.6; (E+C):5.3.9; (E+C):7.10.4; (E+C):7.21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étermin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cateur*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cati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3.2; 4.7.3; 5.1.4; :5.2.1;5.2.4; 5.3.2; 5.3.7; 5.3.9;7.21.4; 7.53.5; (E+C): 0; (E+C):4.3; (E+C):4.3.4; (E+C):4.7.3; (E+C):5; (E+C):5.2; (E+C):5.2.2; (E+C):5.2.3; (E+C):5.3.7; (E+C):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qu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1; 3.2.2;3.2.3; 3.3;4.1.34.1.4; 4.2.3; 4.3.2; 4.3.4; 5.1.25.1.4; :5.2.1;5.2.2; 5.2.3; 5.2.4; 5.3.7; 5.3.9;5.5.1; 6.1.1; 6.1.3; 7.5.4; (E+C):3.2.4; (E+C):3.3.2; (E+C):4.2; (E+C):4.3; (E+C):4.3.3; (E+C):4.3.4; (E+C):4.7.3; (E+C):5; (E+C):5.2; (E+C):5.2.3; (E+C):5.2.6; (E+C):5.3; (E+C):5.3.9; (E+C):5.4.3; (E+C):6; (E+C):7.10.3; (E+C):7.21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rec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1.2; 2.1.3; 2.2; 3.3.2;4.1; 4.1.1; 4.1.34.1.4; 4.7; 4.7.2; 5.2.8; 5.3; 5.3.2; 5.5; 5.5.1; 5.6.1; 7.2.4; 7.6.4; 7.8.4;7.10.4; 7.21.4; 7.53.4; (E+C):4.1.3(E+C):4.1.4; (E+C):4.7; (E+C):5.3; (E+C):6; (E+C):7.21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spensab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7; (E+C):5; (E+C):5.2.3; 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vidu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34.1.4; 4.3.2; 4.7.2; 5.2.2; 5.2.3; 5.3.9;5.5.1; 7.2.4; (E+C):4.2; (E+C):5.2.3; (E+C):5.2.6; (E+C):5.3.9; (E+C):6.1.3; (E+C):7.10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uc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.2; (E+C):5.2.6; 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Indui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.2;7.5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ustri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.2;3.3.3; 4.1.2; (E+C):1.6; (E+C):1.6.5; (E+C):2; (E+C):3; (E+C):5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effaçab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7.10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efficac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4.1.3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évitab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6.3; (E+C):4.3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expert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érieu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; 4.1.2; 4.1.34.1.4; 4.3.1; 4.3.2; 4.3.3;4.3.4; 4.7.3; 4.8.1; 5.1.5; 5.2.4; 5.2.6; 5.2.8; 5.3.2; 5.3.7;5.3.9;5.4.2; 5.4.3; 5.4.7; 7.21.5; (E+C):3.3.2; (E+C):4.3.4; (E+C):4.7; (E+C):5.1.3; (E+C):5.2.2; (E+C):5.2.3; (E+C):5.3; (E+C):5.3.7; (E+C):6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lammation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2; 3.3.3; 4.2.2; 5.4.2; 7.10.1; (E+C):4.2; (E+C):7.10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luenc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2.1.2; 2.1.3; 3; 3.1; 3.3;3.3.2;3.3.3; 3.3.4; 4; 4.1.2; 4.1.4; 4.7.1; 4.7.3; 4.8; 4.8.1; 4.8.2; 5.1;5.1.25.1.5; 5.2; 5.2.1;5.2.2; 5.2.3; 5.2.7;6.1.2; 7.5; 7.5.4; 7.5.5;7.10; 7.10.3;7.21; 7.21.3;7.21.4; 7.21.5; 7.53.5; (E+C):3.3; (E+C):3.3.2; (E+C):4.3; (E+C):4.8; (E+C):4.8.2; (E+C):5.1.2(E+C):5.2.2; (E+C):5.2.6; (E+C):5.4.3; (E+C):7; (E+C):7.10.3; (E+C):7.21.3; (E+C):7.21.4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ti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6.1.2; (E+C):4.3.4; (E+C):5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9; (E+C):7.21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rarouges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génieur*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gress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interrompu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1.3(E+C):4.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itia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2; 5.4.3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opéra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4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opiné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7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cri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6.3; (E+C):4.8; (E+C):5; (E+C):5.3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ect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éparab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4.1.3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é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; 4.3.1; 4.3.2; 4.4.2; 4.6.1; 4.6.2;4.6.3; 4.6.5; 4.7.3; 5.3.7; 5.3.9;5.4.3; 5.4.6; 5.4.7; 6.1.3; 7.21.4; (E+C):4.2.4; (E+C):4.3.4; (E+C):4.6; (E+C):4.7; (E+C):4.7.3; (E+C):5.2.3; (E+C):5.3; (E+C):5.3.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pec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1.3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ab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.4; 5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allation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1.1; 2.1.2; 2.1.3; 2.1.6; 2.1.8; 2.2; 3.2; 3.2.4; 3.3;4.1.1; 4.1.34.2.4; 4.4.2; 4.6.3; 4.7.1; 4.7.2; 4.8.1; 4.8.2; 5.1.25.1.5; 5.2.7;5.2.8; 5.3.7; 5.4.2; 5.5.1; 5.6.1; 5.6.3; 6.1.1; 7.53.5; (E+C):2; (E+C):3.2.4; (E+C):4.1.3(E+C):4.2.4; (E+C):4.3.4; (E+C):4.6; (E+C):4.6.4; (E+C):4.6.5; (E+C):4.7; (E+C):4.8; (E+C):5; (E+C):5.1.3; (E+C):5.2; (E+C):5.2.6; (E+C):5.3; (E+C):5.6;  (E+C):6; (E+C):7.10; (E+C):7.10.4; (E+C):7.21.4; (E+C):7.5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all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1.7; 3.3.2;4.1.34.3.2; 4.3.4; 4.3.5;4.4.14.6.3; 4.7.3; 5.1.1; 5.1.5; 5.2.1;5.2.3; 5.2.7;5.2.8; 5.3.7; 5.3.9;5.4.3; 5.5.1; 5.6.2; 5.6.3; 6.1.2; 6.1.3; 7.2.4; 7.2.5;7.3.5;7.5.5;7.10.5;7.21.4; 7.53.4; 7.53.5; (E+C):4.2; (E+C):4.6.3; (E+C):4.6.4; (E+C):4.7; (E+C):4.8; (E+C):4.8.2; (E+C):5.1.3; (E+C):5.2.3; (E+C):5.2.6; (E+C):5.4.3; (E+C):5.6.2; (E+C):7.10.4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anc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3.2; 3.3; 4.2.4; 7.21.3; (E+C):4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a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3; 4.1.3;4.5.1; 6.1.3; (E+C):4.8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itu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ruc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2;4.6.5; 4.8.2;5.1.1; 5.3.7;5.5.1;6.1.2; 7.5.4;7.6.4;7.8.4; sécur7.21.4; 7.21.5; (E+C):1.3.2; (E+C):4.2; (E+C):4.3; 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rui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7; (E+C):7.21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rum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3;4.8.1;5.3.9; (E+C):4.3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ég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>0;1.2; 2.1;2.1.7; 2.2; 4.1.3;4.7.3;4.8.2;5.2.8; 7;7.3.5;7.53;7.53.1;7.53.4; sécurité7.53.5; (E+C):3.3; (E+C):4; (E+C):4.2; (E+C):4.3; (E+C):4.7.3; (E+C):5; (E+C):5.1.3; (E+C):5.4.3; (E+C):7.53; ..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mpéri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mpesti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6; 4.6.2;4.6.3; 4.6.5; 5.3.7;5.5.1;6.1.2; (E+C):1.6.5; .(E+C):4.1.3(E+C):4.3; (E+C):4.6.3; (E+C):5.2.6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nsif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2.3;4.8.2;7.5.5;7.10.3; (E+C):5.2.2;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nsit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.2;4.3.1; 4.6.5; 5.1.2 ; 5.2.4;5.3;5.3.9;6.1.3; 7.10.4; (E+C):4.3; (E+C):5.1.3; (E+C):5.2.3; (E+C):5.3; (E+C):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ntionnel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2;4.1.3;4.1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cal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2.2; 5.1.5; 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Interconn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;5.4; 5.4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di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1; 5.2.2;  6.1.2; 6.1.3; 7.8.4; (E+C):4; (E+C):4.8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éres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5; 4.1.3;4.2.4; 4.7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érê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fac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férenc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8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érieu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1; 5.2.7;7.53.5; (E+C):5.2.3; (E+C):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médiai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3.(E+C):1.6; (E+C):4.3.4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mittent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3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nationa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2; 2.1;7; (E+C):1.4; (E+C):5.2.3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n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; 4.1.4; ;7.10.3; 7.21.3; (E+C):4.2; 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po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3.(E+C):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romp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3.2; ; 4.3.3;4.3.4; ;5.3.7;7.8.4; sécur7.21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rompu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2.4; 5.5.1; (E+C):3; (E+C):4.1.3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rupteu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4; ;4.2.2; 4.6.3; 4.8.2;5.3;5.3.7;5.4.3; 6.1.2; 7.2.4;7.10.5;7.21.4; 7.21.5; (E+C): 0; (E+C):1.3.2; (E+C):4; (E+C):4.3; (E+C):4.6.3; (E+C):4.6.5; (E+C):5; (E+C):5.2.6; (E+C):5.3.7; (E+C):5.3.9; (E+C):5.4.3; (E+C):7.10; (E+C):7.21.4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rup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5.1; 5.3.7;7.10.1; (E+C):3; (E+C):4.1.3(E+C):4.7; (E+C):5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stic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val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2;  6.1.3; (E+C):4.2; (E+C):4.7.3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ve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3;5.2.8; 5.3.9;5.6.3; 7.10.3; (E+C):4.8; (E+C):5; (E+C):5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vie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3; (E+C):5.2.3; (E+C):5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im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4; (E+C):6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rinsèqu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2.2;7.21.1;7.21.5; (E+C):7.21.4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roduc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3; 7.10.3; 7.21.4; (E+C): 0; (E+C):4.1.3(E+C):5.2.3; (E+C):7.21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rodui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3;4.1.3;5.1.5; 5.2.2;  5.3.9; (E+C):4.3.4; (E+C):4.8; 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utilis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(E+C):4.1.3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vers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34.3.2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volontai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6.3; 4.1.2;4.6.3; 5.3.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oni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3;3.3.2; (E+C):7.2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p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4.1.2;4.1.3;4.1.4; ;5.2.2;  5.2.7;5.3.9;7.2.4;7.2.5;7.3.4; sécur7.3.5;7.5.4;7.5.5;7.6.4; (E+C):5; (E+C):5.1.2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réalisab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7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remplaçab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8; ;4.8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ola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1.6.3; 2.1;2.2; 4.1.2;4.1.3;4.1.4; ;4.3.4; ;4.4.15.1.5; 5.2.1; 5.2.2;  5.2.3; 5.2.6; 5.3.9;5.4.3; 7.2.4;7.53.4; (E+C):4.1.3(E+C):4.2; (E+C):5; (E+C):5.2; (E+C):5.2.3; (E+C):5.2.6; (E+C):5.4.2; (E+C):7; (E+C):7.5; (E+C):7.53; ..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olant/manch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(E+C):4.1.3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olateu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olation*</w:t>
      </w:r>
    </w:p>
    <w:p>
      <w:pPr>
        <w:pStyle w:val="Heading9"/>
        <w:tabs>
          <w:tab w:val="clear" w:pos="708"/>
          <w:tab w:val="left" w:pos="6237" w:leader="none"/>
        </w:tabs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2.1;2.1.3; 2.2; 3.2.2;4.1;4.1.2;4.1.3;4.1.4; ;4.4.3; 4.7.2; ;4.8.2;5.1.4; :5.2.2;  5.2.3; 5.2.4;5.2.6; 7.2.4;7.3.4; sécur7.3.5;7.5.4;7.6.4;7.53.4; (E+C):1.6; (E+C):4; (E+C):4.1.3(E+C):5.2; (E+C):5.2.2;  (E+C):5.2.3; (E+C):5.3.9; (E+C):7.3; (E+C):7.5; (E+C):7.53; ..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ol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2.1.6; 2.2; 3.2.2;4.1.3;4.1.4; ;4.3.4; ;4.7.2; ;5.1.2 ; 5.1.4; :5.1.5; 5.2.1; 5.2.2;  5.2.3; 5.2.4;5.2.6; 5.2.8; 5.3;5.4.2; 5.4.3; 5.4.6; 7.8.5;7.10.4; 7.10.5;7.21.5; (E+C): 0; (E+C):2.2; (E+C):4.1.3(E+C):4.1.4; (E+C):4.3.4; (E+C):4.8; (E+C):5.2; (E+C):5.2.3; (E+C):5.4.3; (E+C):5.4.6; (E+C):7.10; (E+C):7.10.4; (E+C):7.21.5; .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/°c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mai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6; 5.2.8; 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vie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un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1.4; :5.3.7; 5.4.6; (E+C):4; (E+C):4.1.3(E+C):5.1.4; (E+C):5.2; (E+C):5.4.6; (E+C):7.10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7.2.5; (E+C):4.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u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34.1.4; (E+C): 0; (E+C):4.7; (E+C):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i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3.3.4; 4.1.34.4.15.4.3; 7.53.5; (E+C):4.1.3(E+C):4.2; (E+C):5.1.2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nc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6; 4.8.2; 5.2; 5.2.1;5.2.2; 5.2.6; 5.3.9;5.4.2; 5.4.3; 7.2.5;7.21.5;7.53.5; (E+C):4.1.3(E+C):5.2.6; (E+C):5.3.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u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2.2; 3.3.2; (E+C):4.8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dicieu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3.2.4; (E+C):3.6; (E+C):4.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g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3.4; (E+C):3.2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ridiqu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1;1.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st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3.2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ustifi*1.4; 5.1.1; (E+C):4.8; (E+C):5; (E+C):5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xtaposi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7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/w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3; (E+C):4.3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autiqu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g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-m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8; (E+C):5.2.3; (E+C):5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h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v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4.2; 5.2.3; 7.10.4; (E+C):4.3.4; (E+C):5.2.3; (E+C):7.10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va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7.10.4; (E+C):4.3.4; (E+C):7.10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w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2.4; 4.7.3; (E+C):3.2.4; (E+C):4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+p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1 l2 l3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1.3(E+C):5; (E+C):5.2.3; (E+C):5.3; (E+C):5.4.6; (E+C):7.10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boratoi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in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iss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3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i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4.6.2; (E+C):4.1.3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mp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2; 3.3.3; 4.1.2; 4.2.2; 4.4.2; 4.8.2; 5.1.5; 7.10.5; (E+C):4; (E+C):4.8; (E+C):5; (E+C):5.1.4; (E+C):5.2.3; (E+C):5.2.6; (E+C):5.3.9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ngu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7.2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paroscopi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p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7.10.5; (E+C):4.3.4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quel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2; 2.1.3; 2.2; 2.2.2; 5.3.2; 5.4.6; 5.5.1; 7.2.3;7.6.2; 7.10.5; (E+C):2; (E+C):3.3.2; (E+C):4.8; (E+C):5.1.3; (E+C):5.4.3; (E+C):7.10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que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rg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8.1; (E+C):4.2; (E+C):4.8; (E+C):5; (E+C):5.1.3; (E+C):5.2.2; (E+C):7.10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rgem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rg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8.1; (E+C):4.2; (E+C):4.8; (E+C):5; (E+C):5.1.3; (E+C):5.2.2; (E+C):7.10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e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7.2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téral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2; (E+C):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vabo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vag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3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v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ve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3.2.4; (E+C):5; </w:t>
      </w:r>
    </w:p>
    <w:p>
      <w:pPr>
        <w:pStyle w:val="Heading1"/>
        <w:tabs>
          <w:tab w:val="clear" w:pos="708"/>
          <w:tab w:val="left" w:pos="7371" w:leader="none"/>
        </w:tabs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ctu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3.9; (E+C):4.8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a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end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3; 2.2; 3.2.2;5.1.4; :5.2.3; 5.4.3; 7.10.1; 7.53.4; (E+C):1.6; (E+C):2.2; (E+C):3.2.4; (E+C):3.3.2; (E+C):4; (E+C):4.1.3(E+C):4.1.4; (E+C):4.2; (E+C):4.2.4; (E+C):4.3.3; (E+C):4.3.4; (E+C):4.6.3; (E+C):4.7; (E+C):4.7.3; (E+C):4.8; (E+C):4.8.2; (E+C):5; (E+C):5.1.3; (E+C):5.2; (E+C):5.2.3; (E+C):5.2.6; (E+C):5.3; (E+C):5.3.9; (E+C):5.4; (E+C):5.4.3; (E+C):5.4.6; (E+C):5.6;  (E+C):6.1.3; (E+C):7.3; (E+C):7.10; (E+C):7.10.3; (E+C):7.10.4; (E+C):7.21.4; (E+C):7.21.5; (E+C):7.5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è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isla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t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7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quel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6; 2.2; 2.2.2; 4.1.1; 4.1.2; 4.1.4; 4.3.3;4.7.3; 7.3.2; 7.21.3; (E+C): 0; (E+C):4.1.3(E+C):4.2.4; (E+C):5.2.3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dits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7.10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quels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6; 2.2.3; 4.1.34.1.4; 4.2.3; 4.3.2; 4.7.3; 5.1.5; 5.2.1;5.2.7;5.3.7; 5.5.1; 7.2.1; 7.2.3;7.3.1; 7.6.4; 7.10.4; 7.21.1; (E+C):2.2; (E+C):4.7; (E+C):4.8; (E+C):5.2.3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t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2.2;3.3;5.1.4; (E+C):5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ag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2; 4.6.3; 4.7.3; 5.4.3; (E+C):2.2; (E+C):4.6.4; (E+C):5.3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ie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8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ais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6.3; 2.1;2.1.4; 2.2; 3.2.2;3.4; 4.1; 4.1.34.1.4; 4.7.2; 4.8.2; 5.2.2; 5.2.8; 5.4;5.4.2; 5.4.3; 5.4.4; ; 5.4.7; 5.5.1; 6.1; 6.1.3; 7.2.4; 7.2.5;7.3.4;7.5.4; 7.6.4; 7.8.4;7.10.1; 7.10.4; 7.21.4; 7.21.5;7.53.4; (E+C):3.3.2; (E+C):4.1.3(E+C):4.1.4; (E+C):4.8.2; (E+C):5.2.6; (E+C):5.4.2; (E+C):5.4.3; (E+C):4.1.3(E+C):4.1.4; (E+C):4.8.2; (E+C):5.2.6; (E+C):5.4.2; (E+C):5.4.3; (E+C):5.4.7; (E+C):7.10; (E+C):7.10.4; (E+C):7.21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béra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3.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béré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bert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7.6.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b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2.1.6; 2.2; 4.2.4; 4.6.5; 4.7.2; 4.8.1; 5.1.1; 5.2.4; 5.4;7.21.4; (E+C):4.1.3(E+C):4.2; (E+C):4.1.3(E+C):4.2; (E+C):4.2.4; (E+C):4.6.5; (E+C):4.7; (E+C):4.8; (E+C):5; (E+C):5.1.3; (E+C):5.2.3; (E+C):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ée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eu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2; 1.3.2; 2.2; 3.1; 3.2.2;3.3;3.5; 4.1.2; 4.1.34.2.2; 4.2.4; 4.7.2; 4.7.3; 4.8.2; 5.1.1; 5.1.25.2.2; 5.2.3; 5.2.4; 5.2.8; 5.3.2; 5.3.7; 5.3.9;5.4.2; 5.4.3; 5.5.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eu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6.1; 5.6.2; 7.2.3;7.2.4; 7.5.5;7.8.3;7.8.4;7.10.4; 7.21.1; 7.21.4; 7.21.5;7.53.4; (E+C): 0; (E+C):4; (E+C):4.1.3(E+C):4.2; (E+C):4.3; (E+C):4.3.4; (E+C):4.7; (E+C):4.7.3; (E+C):4.8; (E+C):4.8.2; (E+C):5.1.4; (E+C):5.2; (E+C):5.2.2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eu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2.6; (E+C):5.3.9; (E+C):5.4.2; (E+C):5.4.3; (E+C):6.1.3; (E+C):7.21; (E+C):7.21.4; (E+C):7.21.5; 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3.9; (E+C):5.4.2; (E+C):5.4.3; (E+C):6.1.3; (E+C):7.21; (E+C):7.21.4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gn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2; 3.3.2;4.1.34.3.2; 4.4.2; 4.6.3; 4.7.3; 5.3.9;5.4.6; 7.5.5;7.8.5; 7.10.1; 7.10.5;7.21.4; 7.21.5;7.53.5; (E+C): 0; (E+C):2; (E+C):3.3.2; (E+C):4.1.3(E+C):4.3.4; (E+C):4.6.3; (E+C):5.1.4; (E+C):5.2.3; 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gn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4.3; (E+C):5.4.6; (E+C):5.6;  (E+C):7.10.3; (E+C):7.10.4; (E+C):7.21; (E+C):7.21.4; (E+C):7.53; 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4.6; (E+C):5.6;  (E+C):7.10.3; (E+C):7.10.4; (E+C):7.21; (E+C):7.21.4; (E+C):7.5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gne-0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3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gne-200a"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3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gn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2; 3.3.2;4.1.34.3.2; 4.4.2; 4.6.3; 4.7.3; 5.3.9;5.4.6; 7.5.5;7.8.5; 7.10.1; 7.10.5;7.21.4; 7.21.5;7.53.5; (E+C): 0; (E+C):2; (E+C):3.3.2; (E+C):4.1.3(E+C):4.3.4; (E+C):4.6.3; (E+C):5.1.4; (E+C):5.2.3; (E+C):5.2.6; (E+C):5.4.3; (E+C):5.4.6; (E+C):5.6;  (E+C):7.10.3; (E+C):7.10.4; (E+C):7.21; (E+C):7.21.4; (E+C):7.5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mita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3.4; 4.3.5; (E+C):4.2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mita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4; 2.1;2.1.3; 2.2; 4.1; 4.1.4; 4.3; 4.3.6; 5.4.3; 5.5.1; 7.10.5; (E+C):4.3.4; (E+C):7.2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mit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1.2; 2.1.3; 4.1.2; 4.1.4; 4.3.4; 4.7.2; 5.2.2; 5.2.7;7.2.3;7.5.4; 7.6.2; 7.10.1; 7.21.4; (E+C):3.3.2; (E+C):4.1.3(E+C):4.3; 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mité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1.2; 2.1.3; 4.1.2; 4.1.4; 4.3.4; 4.7.2; 5.2.2; 5.2.7;7.2.3;7.5.4; 7.6.2; 7.10.1; 7.21.4; (E+C):3.3.2; (E+C):4.1.3(E+C):4.3; 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mité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4; 3.2.4; 3.3.3; 4.3.1; 4.8.2; 5.2.7;7.2.5;7.6.4; (E+C):1.6; (E+C):4.2; (E+C):5.1.3; (E+C):5.4.3; (E+C):7.10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mite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6.3; 2.2; 3.2.4; 5.2; 5.2.2; 5.2.7;5.5.1; 7.5.5;7.10.1; 7.10.4; (E+C):3.2.4; (E+C):4.1.3(E+C):4.6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miteu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2.4; 5.4.3; 7.21.4; (E+C):4.2; (E+C):4.2.4; (E+C):4.3.4; (E+C):7.5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m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néai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ng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2; 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quid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2; 5.4.2; 7.10.1; 7.21.3; (E+C):1.3.2; (E+C):4.2; (E+C):7.10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ib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s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34.1.4; 7.5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t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;4.1.2; 5.1.4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t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vrais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cal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2; 3.2.4; 3.3;4.6.2;4.8.1; 5.1.25.2.2; 6.1.1; 6.1.2; 6.1.3; 7.2.5;7.3.5;7.6.2; 7.10.1; 7.10.3;7.10.4; (E+C):3; (E+C):3.2.4; (E+C):3.3; (E+C):4.1.3(E+C):4.2; (E+C):4.6.3; (E+C):4.8; (E+C):4.8.2; (E+C):5.2.6; (E+C):5.3.9; (E+C):5.6;  (E+C):7.10; (E+C):7.10.3; (E+C):7.10.4; (E+C):7.21.5; (E+C):7.5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ca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2.2.3; 3.3.2;4.1; 4.1.34.6.1; 4.7.2; 5.2.2; 7.2.4; 7.8.4; sécur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g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; 4.1.4; 5.1.4; :5.2.2; 5.2.6; 5.4.3; 7.3.5;7.8.2; 7.21.5;7.53.5; (E+C):4.8; (E+C):5.2.2; (E+C):5.6.3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i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1; 1.2; 2.1.1; 7.8.1; 7.8.2; 7.8.3;7.8.5; 7.21.3; (E+C): 0; (E+C):4.8; 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isib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isi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7.8.1; 7.8.2; 7.8.3;7.8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g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8.2; 5.2.3; 5.2.7; (E+C):4.1.3(E+C):4.3.4; (E+C):4.8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geu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7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gitudinaux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2.1.6; (E+C):4.1.3(E+C):4.1.3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gtemp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7.21.3; (E+C):4.3; és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gues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6.2; 4.3.3; (E+C):3.6; 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gueu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6; 3.3.4; 4.1.2; 4.1.34.3.3;4.7.3; 5.1.4; :5.2.1;5.2.2; 5.2.3; 5.2.6; 5.2.7;5.3.2; 7.10.5;7.53.5; (E+C):4.3.4; (E+C):4.7.3; (E+C):5; (E+C):5.2; (E+C):5.2.3; (E+C):5.3; (E+C):5.4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urd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1;5.2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3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i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9; 2.2; 4.1.34.7.1; 5.3.2; 5.4.2; (E+C):6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miè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; (E+C):3.2.4; (E+C):4.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minai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2; 4.8.2; 5.1.5; 5.2.2; 5.2.6; 5.6.4; 7.2.5;7.3.5;7.6.4; 7.10.5; (E+C):3.6; (E+C):4; (E+C):4.8.2; (E+C):5; (E+C):5.2.6; (E+C):5.6;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minescent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6.3; 5.2.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mineus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mineux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4; 4.4.2; 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/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.2;4.8.1; (E+C):4.3.4; (E+C):5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/w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6.1.3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chin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7; 4.1.2; 4.6.1; 4.7.2; 4.7.3; 5.2.4; 5.3.9; (E+C):1.6.5; (E+C):2.2; (E+C):3.2.4; (E+C):4.1.3(E+C):4.2; (E+C):5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çonné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sin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; 3.3.3; (E+C):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nétiqu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3; 3.3.2; (E+C):4.3.4; (E+C):5.2.3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néto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6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ill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1.3(E+C):4.8; 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i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1.6.3; 2.1.1; 2.1.2; 2.1.3; 2.1.7; 2.2; 3;3.1; 3.5; 4.1.2; 4.1.34.2.3; 5.2; 5.2.2; 5.2.6; 5.2.9; 5.3.7; 5.4.2; 5.5.1; 5.6.1; 7.5.4; 7.10.3;7.53.4; (E+C):1.6.5; (E+C):3; (E+C):3.6; (E+C):4.1.3(E+C):4.3.4; (E+C):4.8; (E+C):5; (E+C):5.2.3; (E+C):5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intenabilit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3;3.1; 3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intenanc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; 5.2.2; 5.2.6; 5.2.9; 5.6.1; (E+C):1.6.5; 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inteni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6.3; 2.1.1; 2.1.2; 4.1.2; 4.1.35.5.1; 7.53.4; (E+C):3; (E+C):4.8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intenu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4.2; 7.5.4; (E+C):4.1.3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intie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35.3.7; 7.10.3; (E+C):3.6; (E+C):4.3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is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7.8.2; (E+C):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ît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orit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uscule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ch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5.2.2; (E+C):4.1.3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iè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2.1.7; 3.2.3; 3.3;4.1.2; 4.1.34.3.3;4.3.4; 4.3.5;4.6.2;4.6.3; 4.6.5; 4.7.2; 4.7.3; 4.8.2; 5.1.1; 5.1.25.1.4; :5.2.1;5.2.2; 5.2.3; 5.2.7;5.2.8; 5.3.7; 5.3.9;5.4.2; 5.4.5Mise à la terre pour des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iè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3.9;5.4.2; 5.4.5;5.5.1; 5.6.1; 5.6.3; 7.10.3;7.53.4; 7.53.5; (E+C):1.6; (E+C):3.3.2; (E+C):4.2; (E+C):4.7; (E+C):4.7.3; (E+C):4.8; (E+C):5; (E+C):5.2.2; (E+C):5.2.3; (E+C):5.3.9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ifest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ipula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6.4; 7.21.1; 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ipul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2; 5.2.2; 5.3.9; 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oeuv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6.3; 2.2; 4.6.3; 4.6.5; 5.1.25.1.3; 5.3.7; 5.4.3; (E+C):4.7; (E+C):4.8; (E+C):5.1.3; (E+C):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qu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uel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6.3; 4.6.5; 4.8.2; 5.3.7; (E+C):5.3.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uten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7.3; (E+C):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chandis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; (E+C):1.6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ch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4.2; 4.6; 4.6.3; 5.5.1; ¹(E+C):4.1.3(E+C):4.2; (E+C):4.6.3; (E+C):5.2.3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g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qu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3.3;4.1.35.1.1; 5.1.4; :5.3.7; 6.1.2; 7.21.5; (E+C):5; (E+C):5.1.4; (E+C):5.2.3; (E+C):5.3.7; (E+C):5.4.6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ssag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ss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1.3; 2.1.4; 2.1.7; 2.2; 3.2.2;4.1.34.1.4; 4.7.2; 5.4.3; 5.4.7; 5.5.1; 7.2.4; 7.5.4; 7.6.4; (E+C):4.1.3(E+C):5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ériau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.4; 4.2.2; 4.2.4; 4.3.4; 4.7.3; 4.8; 4.8.2; 5.2.1;5.2.2; 5.2.3; 5.2.6; 5.2.7;5.3.9;5.4.7; 5.6.3; 7.5.4; 7.53.4; (E+C):4.2; (E+C):5.2.2; (E+C):5.2.3; (E+C):5.4.3; (E+C):5.6;  (E+C):5.6.2; (E+C):5.6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ériel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1.1; 2.1.3; 2.1.7; 2.1.8; 2.2; 2.2.2; 3.3.2;4.1.1; 4.1.34.1.4; 4.4.3; 4.5.1; 4.6.2;4.6.3; 4.7.1; 4.7.2; 5.1.1; 5.1.25.1.5; 5.2.1;5.3.7; 5.4.5;5.5.1; 6.1.2; 7.3.5;7.6.1; 7.8.2; 7.21.1; 7.21.5; (E+C): 0; (E+C):1.6.5; (E+C):5; (E+C):5.2.3; (E+C):5.3.7; (E+C):5.4.2; (E+C):5.4.3; (E+C):7.10; (E+C):7.21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iè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2.2; 3.3.3; 4.1.2; 4.1.34.2.2; 4.2.3; 4.3.2; 4.8; 4.8.2; 5.1.3; 5.1.5; 5.2.1;5.2.2; 5.3.2; 5.3.7; 5.3.9;5.4.3; 5.4.6; 7.2.4; 7.21.4; (E+C):1.6.5; (E+C):2.2; (E+C):4.1.3(E+C):4.2; (E+C):4.8; (E+C):4.8.2; (E+C):5; (E+C):5.2; (E+C):5.2.2; (E+C):5.2.3; (E+C):5.3.9; (E+C):5.4.3; (E+C):7.21; (E+C):7.5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uvai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; 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x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7.2; 7.8.4;7.10.1; 7.21.5; (E+C):4.7; (E+C):5.2.3; (E+C):5.3; (E+C):5.3.9; (E+C):5.4.3; (E+C):6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xima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1.2; 2.1.4; 2.1.5; 2.2.2; 4.1.34.1.4; 4.2.3; 4.3.4; 4.3.6; 4.7.3; 5.2.3; 5.5.1; 7.21.5; (E+C):3.3.2; (E+C):4.7.3; (E+C):5.2.3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ximum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2; 3.2.3; 4.3.2; 4.3.4; 4.7.2; 4.8.2; 5.2.3; 5.2.4; 5.2.7;5.3.9;7.2.5;7.5.4; 7.10.3;7.10.4; 7.21.4; 7.53.4; (E+C):3.3.2; (E+C):4.1.3(E+C):4.2.4; (E+C):4.3.4; (E+C):4.7.3; (E+C):5.1.3; (E+C):5.2.3; (E+C):7.10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caniqu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1.6; 2.1.7; 2.1.8; 2.2; 2.2.3; 3.3;3.3.2;4.1.2; 4.1.34.2.2; 4.3.4; 4.6.2;4.6.3; 4.8.2; 5.1.3; 5.2; 5.2.1;5.2.2; 5.2.6; 5.2.7;5.2.8; 5.3; 5.3.7; 5.3.9;5.4.2; 5.4.3; 5.4.7; 5.5.1; 7.8.5; 7.10.4; 7.21.5;7.53.5; (E+C):2.2; (E+C):3.2.4; (E+C):3.3.2; (E+C):4.6.3; (E+C):4.7.3; (E+C):5; (E+C):5.1.2(E+C):5.2.2; (E+C):5.2.3; (E+C):5.3; (E+C):5.4.3; (E+C):7.2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canism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5.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deci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3; 7.10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dia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7.10.4; (E+C):1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dica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2; 2.1;2.2.3; 7; 7.2.1; 7.10; 7.10.1; 7.10.3;7.10.4; 7.10.5; (E+C):3; (E+C):5; (E+C):7.10; (E+C):7.10.3; (E+C):7.10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dico-techniques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illeu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3.3; (E+C):4.1.3(E+C):4.7.3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lang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2; 7.10.1; 7.21.1; 7.21.4; (E+C):7.10; (E+C):7.21; (E+C):7.21.4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nagé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nage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2.2; (E+C):4.2; (E+C):4.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4.1.34.6.1; 4.7.3; 5.2.2; 5.3.9;5.5.1; (E+C): 0; (E+C):5; (E+C):5.2.2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uiseri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.3; 4.8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pla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ur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6.3; 2.1.7; 2.2; 2.2.3;3.3;4.1.2; 4.1.34.1.4; 4.3.4; 4.6.2;4.7.1; 4.7.2; 4.7.3; 4.8.1; 5.1.25.1.5; 5.2.1;5.2.2; 5.2.9; 5.3.2; 5.3.7; 5.4.3; 5.5.1; 6.1.3; 7.2.4; 7.6.4; 7.10.1; 7.10.4; 7.21.4; 7.53.4; (E+C): 0; (E+C):3; (E+C):3.2.4; (E+C):4.1.3(E+C):4.3.4; (E+C):4.7; (E+C):4.7.3; (E+C):5.2.3; (E+C):6; (E+C):6.1.3; (E+C):7.10.4; (E+C):7.21; (E+C):7.21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uré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4; 4.8.2; 5.2.2; 6.1.3; (E+C):6.1.3; (E+C):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ur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3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ure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4.2; (E+C):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ures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1;1.6.3; 1.6.5; 2.1.4; 2.2; 2.2.2; 3.1; 3.5; 4; 4.1.1; 4.1.2; 4.1.34.1.4; 4.2.2; 4.4.14.4.3; 4.6; 4.6.1; 4.6.2;4.6.3; 4.7; 4.7.1; 4.7.2; 4.7.3; 4.8; 4.8.1; 4.8.2; 5.1.1; 5.1.25.1.5; 5.2.1;5.2.2; 5.2.3; 5.2.8; 5.4.3; 5.4.6; 5.5.1; 5.6.1; 6.1; 6.1.1; 6.1.2; 6.1.3; 7.2; 7.2.4; 7.3; 7.3.4;7.5; 7.5.4; 7.6; 7.6.4; 7.8; 7.8.4;7.10; 7.10.1; 7.10.4; 7.10.5;7.21; 7.21.1; 7.21.4; 7.21.5;7.53; 7.53.4; 7.53.5; (E+C): 0; (E+C):3.2.4; (E+C):4; (E+C):4.1.3(E+C):4.2; (E+C):4.3.4; (E+C):4.7; (E+C):4.7.3; (E+C):4.8; (E+C):4.8.2; (E+C):5.1.2(E+C):5.2.2; (E+C):5.3; (E+C):5.3.9; (E+C):5.4.2; (E+C):5.4.3; (E+C):6; (E+C):6.1.3; (E+C):7.10; (E+C):7.10.4; (E+C):7.21; (E+C):7.21.4; (E+C):7.21.5; (E+C):7.5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ureu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6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tal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8.2; 5.2.1;5.3.9;5.4.2; 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talliqu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; 3.3.3; 4.1.34.1.4; 4.2.3; 4.4.3; 4.7.2; 4.8.2; 5.1.5; 5.2.1;5.2.3; 5.2.8; 5.3.2; 5.4.2; 5.4.3; 5.4.7; 7.2.5;7.3.5;7.5.4; 7.6.2; 7.21.4; 7.53.4; (E+C):4.1.3(E+C):4.2; (E+C):4.7; (E+C):4.8.2; (E+C):5.2.2; (E+C):5.2.3; (E+C):5.3; (E+C):5.4; (E+C):5.4.2; (E+C):5.4.3; (E+C):6.1.3; (E+C):7.10; (E+C):7.10.4; (E+C):7.2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taux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2; (E+C):5.4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thod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2; 2.2.3; 5.2.3; 5.4.3; 5.5.1; 6.1.3; (E+C):3.3.2; (E+C):4.7.3; (E+C):5.2.3; (E+C):5.4.3; (E+C):6; (E+C):6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èt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34.7.3; 4.8.2; (E+C):4.2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trique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ta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t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6.4; 4.1.35.1.1; (E+C):4.3.4; (E+C):4.8; (E+C):5.2.6; (E+C):5.3; (E+C):7.21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ub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cro-interrupteu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ux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ieu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1; 5.2.2; 5.2.3; 7.53.4; 7.53.5; (E+C):5.2.3; (E+C):7.2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8.2; 5.2.4; (E+C):4.8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éral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3.4; 4.8.2; 5.2.3; 5.4.3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2; 4.3.4; 4.8.2; 5.2.3; 5.4.3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aturisé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3; 4.3.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ma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2; 4.1.34.7.2; 4.8.2; 5.2; 5.2.4; 5.3.9;5.4;5.4.3; 5.4.6; 5.4.7; 6.1.3; 7.21.5; (E+C): 0; (E+C):4.1.3(E+C):4.8.2; (E+C):5.1.3; (E+C):5.2; (E+C):5.2.2; (E+C):5.4.3; (E+C):5.4.7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maux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2; (E+C):5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mum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7.3; 5.2.4; 5.3.9;5.4.2; 5.4.3; 7.8.3;7.8.5; 7.10.4; 7.10.5; (E+C):4.1.3(E+C):4.2; (E+C):4.3; (E+C):4.3.4; (E+C):4.8; (E+C):5.1.3; (E+C):5.2.3; (E+C):5.3; (E+C):5.3.9; (E+C):5.4.6; (E+C):5.6;  (E+C):6.1.3; (E+C):7.10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oteri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8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ut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4; 4.7.2; 7.2.4; 7.3.4;7.5.4; 7.6.4; (E+C):5.2.3; (E+C):5.6;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m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3.4; 4.7.2; 5.2.3; 5.2.4; 5.2.7;5.3.9;5.4.2; 5.4.3; 5.4.6; 5.4.7; 7.10.4; 7.21.5; (E+C):4.1.3(E+C):4.3; (E+C):4.3.4; (E+C):4.8; (E+C):4.8.2; (E+C):5; (E+C):5.2; (E+C):5.2.2; (E+C):5.2.3; (E+C):5.3.9; (E+C):5.4.3; (E+C):5.4.6; (E+C):6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bi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6.5; 2.1;2.1.7; 2.2; 4.1.34.7.2; 4.8.2; 5.1.1; 5.1.5; 5.2; 5.2.1;5.2.2; 5.2.4; 5.2.6; 5.2.7;5.4.3; 5.5.1; 7.8.2; 7.10.4; 7.21.5; (E+C):4.2; (E+C):4.7; (E+C):5.1.3; (E+C):5.2; (E+C):5.3; (E+C):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2.2; 4.1.34.3.3;4.3.4; 4.7.3; 5.1.25.1.5; 5.2; 5.2.1;5.2.2; 5.2.3; 7.2.5;7.3.5;7.8.5; 7.10.5;7.21.1; 7.21.4; 7.21.5;7.53.5; (E+C): 0; (E+C):3.2.4; (E+C):4.3; (E+C):4.7.3; (E+C):5.2; (E+C):5.2.3; (E+C):5.3.7; (E+C):5.3.9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è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s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1.25.2; 5.2.1;5.2.3; 5.3.9;7.21.5; (E+C):4.3.4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ifica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1.2; 1.2.2; 4; 5;5.2.7;5.6.3; 6; 6.1.1; 7; (E+C):1.6.5; (E+C):5.2.3; 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ifi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1.3; 2.1.4; 2.2; 5.5.1; 7; (E+C): 0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i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.2;5.2; 5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isissu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.2;5.2; 5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iti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3; 5.4.2; 5.4.7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m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5.1; (E+C):4.3.4; 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ia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o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2.2;5.2.3; (E+C):3.2.4; (E+C):5; (E+C):5.2.3; (E+C):5.2.6; (E+C):7.10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oconducteu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3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ophas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2.2; (E+C):3.2.4; (E+C):5; (E+C):5.2.6; (E+C):7.10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tag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;4.2.2; 4.4.3; 5.1.3; 5.3; 5.3.2; 5.3.9;7.3.5;7.8.5; (E+C): 0; (E+C):4.2; (E+C):4.3; (E+C):5; (E+C):5.1.3; (E+C):5.2.6; (E+C):5.3; (E+C):5.3.9; (E+C):5.6.3; (E+C):7.10.4; (E+C):7.5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ta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6; 4.1.3(E+C):5.6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té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4.2; 5.3.9;5.4.3; 5.5.1; 7.3.5;7.10.4; (E+C):2.2; (E+C):4.1.3(E+C):4.2; (E+C):4.6.3; (E+C):4.6.4; (E+C):5; (E+C):5.2.3; (E+C):5.3; (E+C):5.3.9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te-charg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2; (E+C):2.2; (E+C):4.6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té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; 4.1.34.2.2; 4.7.2; 5.1.25.3.9;7.8.5; 7.10.4; 7.21.4; 7.53.1; (E+C):4.1.3(E+C):5.3; (E+C):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te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2.4; 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tra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3.3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t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4.3; 5.1.1; (E+C):3.3.2; (E+C):4.1.3(E+C):4.3.4; (E+C):4.7.3; (E+C):4.8; (E+C):5.2.2; (E+C):5.2.3; (E+C):5.3.9; (E+C):5.6;  (E+C):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rtel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t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teu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7; 4.1.4; 4.3.6; 4.6.3; 4.7.3; 4.8.2; 5.2.1;5.2.4; 5.2.5; 5.3.7; 5.5.1; 7.8.1; 7.8.2; 7.21.3;7.21.4; (E+C):2.2; (E+C):3; (E+C):4.3; (E+C):4.3.3; (E+C):4.7; (E+C):4.7.3; (E+C):5; (E+C):5.2.3; (E+C):5.4.3; (E+C):7.21.3; (E+C):7.21.4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tivé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8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uill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3.2; 4.7.2; 5.1.5; 7.53.4; (E+C):3.3; (E+C):6.1.3; (E+C):7.5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uli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uvem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8; 3.3.2;3.3.4; 5.2.2; 5.3.7; 7.6.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yen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3; 2.2; 2.2.3; 3.3.2;4.1; 4.1.2; 4.2.2; 4.2.4; 4.4.2; 4.6.1; 4.6.3; 4.7.2; 4.8.2; 5.1.1; 5.2.2; 5.2.6; 5.3.9;5.4.2; 5.4.3; 5.5.1; 7.2.4; 7.3.4;7.5.4; 7.6.4; 7.8.4;7.10.3;7.21.5; (E+C):3.6; (E+C):4; (E+C):4.1.3(E+C):4.3.4; (E+C):5; (E+C):5.2.2; (E+C):5.2.6; (E+C):5.3.7; (E+C):5.4.3; (E+C):6; (E+C):7.10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yenn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; 3.3.2;3.6.2; 5.2.2; (E+C):2.2; (E+C):4.7; (E+C):5.2.3; (E+C):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lticonducteu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34.1.4; 5.2.3; 5.2.8; 5.4.3; (E+C):5.2.3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ltip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3(E+C):5.2.2; (E+C):5.2.3; (E+C):5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ltipolai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3.7; 7.21.5; (E+C):3.2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ni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6; 2.1.7; 2.2; 4.1.34.1.4; 4.2.2; 4.2.4; 4.3.1; 4.7.2; 5.1.1; 5.2.4; 5.3.9;5.4.3; 6.1.2; 7.10.4; (E+C):1.3.2; (E+C):4.2; (E+C):5; (E+C):5.1.2(E+C):5.2.6; (E+C):6.1.3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ni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1.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35.2.7;5.4.2; 7.2.3; (E+C):4.1.3(E+C):4.8.2; (E+C):5; (E+C):5.2.2; (E+C):5.3.9; (E+C):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siqu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tuell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7.1; 5.1.25.1.5; 5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issanc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p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iona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2; 2.2; 2.2.2; 2.2.3; 4.7.1; 5.2.3; (E+C):1.3.2; (E+C):2.2; (E+C):5.2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t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; 7.53.4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u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3; 3.3;3.3.2;3.3.3; 4.3; 4.3.2; 4.3.3;4.7; 4.7.3; 4.8; 4.8.2; 5.1.4; :5.4.3; 6.1.1; 6.1.3; 7.21.4; (E+C):4.2; (E+C):4.3; (E+C):4.7.3; (E+C):4.8.2; (E+C):5.2.3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urel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3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anmoin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4.8.1; 5.1.25.2.7; (E+C):3.2.4; (E+C):4.1.3(E+C):4.8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cessai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3; 2.1.3; 2.2; 2.2.3; 3.2.4; 3.3.3; 3.5; 4.1.2; 4.1.34.1.4; 4.3.1; 4.3.3;4.3.4; 4.6.1; 4.6.4; 4.6.5; 4.7.2; 4.7.3; 4.8.1; 4.8.2; 5.1.1; 5.2.3; 5.1.25.1.4; :5.2.2; 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cessi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3.2; 2.2; 3.4; 3.6; 4.1;4.3.1; 4.6.1; 4.6.2;4.7.3; 5.1.1; 5.2.1;5.2.7;5.2.9; 5.3.7; 5.3.9;5.4.3; 5.6.3; (E+C):3.2.4; (E+C):4.7.3; (E+C):4.8; (E+C):5; (E+C):5.2.6; (E+C):7.5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gatif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glig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6.4; 2.1.2; 2.1.5; 3.3.2;3.3.3; 3.3.4; 4.1.35.4.3; (E+C):4.3.4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p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1.6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4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ttem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7.3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ttoy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; 5.2.9; 7.2.5; (E+C):1.6.5; (E+C):2.2; (E+C):7.10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ut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6.3; 2.1;2.1.1; 2.1.3; 2.1.4; 2.2; 3.2.2;4.1.34.3.2; 4.4.2; 4.6; 4.6.1; 4.6.2;4.6.5; 4.7.1; 4.7.3; 4.8.2; 5.1.1; 5.1.25.1.4; :5.2; 5.2.1;5.2.3; 5.2.4; 5.2.6; 5.3.2; 5.3.7; 5.3.9;5.4.3; 5.4.6; 5.5.1; 6.1.3; 7.10.4; 7.21.4; 7.21.5;7.53.4; (E+C): 0; (E+C):1.6; (E+C):3.2.4; (E+C):4.1.3(E+C):4.3.4; (E+C):4.6; (E+C):5; (E+C):5.1.4; (E+C):5.2.3; (E+C):5.2.6; (E+C):5.3; (E+C):5.3.7; (E+C):5.4.3; (E+C):5.4.6; (E+C):6.1.3; (E+C):7.10.4; (E+C):7.21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uv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b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1.2; 1.3; 1.4; 1.6.3; 2; 3;3.2.2;4; 4.4.2; 5;6; 7; (E+C): 0; (E+C):1.3.2; (E+C):3.3; (E+C):4.3.4; (E+C):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ch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8.2; 7.21.5; (E+C):2.2; (E+C):5.1.2(E+C):5.1.3; (E+C):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2.3; (E+C):4.1.3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veau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.2;4.3.2; (E+C):4.6.5; (E+C):4.8.2; (E+C):5; (E+C):7.21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cif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5.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i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m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mb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2.2; 3.2.2;3.3.3; 4.8.2; 5.1.4; :5.2; 5.2.3; 5.2.6; 5.3.2; 5.3.9;7.10.4; (E+C): 0; (E+C):3; (E+C):3.2.4; (E+C):4.3.4; (E+C):5.2; (E+C):5.2.3; (E+C):5.2.6; (E+C):5.3.9; (E+C):5.6;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mbreuse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mbreux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menclatu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minal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6.2; 2.1;2.1.2; 2.2; 3.2.3; 4.1.2; 4.1.34.1.4; 4.3.1; 4.3.2; 4.3.3;4.3.4; 4.6.5; 4.7.1; 4.7.2; 4.7.3; 4.8.2; 5.1.25.1.5; 5.2.1;5.2.3; 5.2.4; 5.2.5; 5.2.6; 5.3.2; 5.3.7; 5.3.9;5.5.1; 6.1.3; 7.2.4; 7.5.4; 7.6.4; 7.8.4;7.8.5; 7.10.4; 7.21.4; 7.21.5;7.53.4; 7.53.5; (E+C):1.6; (E+C):3.6; (E+C):4.1.3(E+C):4.2; (E+C):4.3; (E+C):4.3.3; (E+C):4.3.4; (E+C):4.7; (E+C):4.7.3; (E+C):5; (E+C):5.1.3; (E+C):5.2; (E+C):5.2.3; (E+C):5.3; (E+C):5.3.7; (E+C):5.3.9; (E+C):5.4.3; (E+C):6.1.3; (E+C):7.10.4; (E+C):7.21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minaux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3.9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mogramm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3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-propaga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rmal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3; 2.1.5; 2.1.7; 2.1.8;42.2; 4.1.2; 4.2.2; 4.2.3; 4.3.2; 4.3.4; 4.7.3; 4.8.2; 5.1.1; 5.1.25.2.3; 5.2.4; 5.2.6; 5.2.8; 5.5.1; 7.5.5;7.10.1; 7.21.3;7.53.4; (E+C):1.6.5; (E+C):4.3; (E+C):5; (E+C):5.2.6; (E+C):5.6;  (E+C):6; (E+C):6.1.3; (E+C):7.10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rmal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1; 3.3.3; 3.6; 4.1.2; 5.2.1;5.2.3; 5.3.9;5.6.2; 7.21.5;7.53.4; (E+C):3; (E+C):5.6;  (E+C):7.5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rmalement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2.1.3; 2.2; 3.2.2;4.1.2; 4.1.4; 4.2.3; 5.2.1;7.2.5;7.3.2; (E+C):3.3.2; (E+C):5.2; 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rmales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;1.6.2; 2.1.3; 2.2; 2.2.2; 3.3.3; 4.1.34.2.2; 4.8.2; 5.2.1;5.5.1; 7.53.5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rmalisa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rmalis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6.2; 2.2.2; 5.3.9;5.4.3; (E+C):5.2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rmativ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rmaux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3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rm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1.1; 1.2; 1.2.2; 1.4; 1.6.3; 1.6.5; 2; 2.1;2.1.7; 2.2; 2.2.2; 3;3.1; 3.2.3; 4; 4.1.2; 4.1.34.1.4; 4.2.3; 4.3.2; 4.4.2; 4.5.1; 4.6.4; 4.8.2; 5;5.1.1; 5.1.25.2.1;5.2.2; 5.2.7;5.3.7; 5.3.9;5.4.6; 5.5.1; 6; 6.1.1; 6.1.2; 6.1.3; 7; 7.21.5; (E+C): 0; (E+C):1.3.2; (E+C):3.3.2; (E+C):3.6; (E+C):4.1.3(E+C):4.2; (E+C):4.2.4; (E+C):5.2; (E+C):5.2.3; (E+C):5.2.6; (E+C):5.3.7; (E+C):5.3.9; (E+C):5.6;  (E+C):5.6.2; (E+C):5.6.3; (E+C):6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ab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2; 2.2; 5.1.3; 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amm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7; 2.2.3; 4.1.34.3.5;5.2.2; 6.1.2; (E+C):3.6; (E+C):7.10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2; (E+C):5.2.3; (E+C):7.2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1; (E+C):4.7; 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urritu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7.5.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uveau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2.2; 4.6.2; (E+C):4.3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uvel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1.2; 2.2; 5.4.2; 6; 6.1.3; (E+C):4.1.3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uvel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1.2; 5.4.2; 6; 6.1.3; (E+C):4.1.3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y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8.2; 7.2.5;7.53.5; (E+C):5.2.2;  (E+C):5.2.3; (E+C):5.2.6; (E+C):5.6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cléai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; 4.1.35.3.9;5.4.3; (E+C):4.8; (E+C):5; (E+C):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i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4.1.35.1.2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isib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.2;3.4; 4.2.2; 4.3.3; z5.1.5; 5.2.8; 5.5.1; 7.2.5; 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l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2; (E+C):4.3.4; (E+C):5.6;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l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.3; (E+C):4.8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éro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7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s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2; 4.1.4; .4.3.4; .4.8.1; 4.8.2; 5.1.4; :5.4.2; 5.4.3; 7.21.5;7.53.4; (E+C):5.1.4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accd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1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e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4; 2.1.1; 2.2; 4.1.2; 4.2.2; 4.4.2; 4.6.1; 4.6.3; 4.8.1; 5.1.4; :5.2.1;5.2.6; 5.3.9;5.4.7; 7.10.4; (E+C):4.1.3(E+C):4.8; (E+C):5; (E+C):5.1.4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ligatoi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5.1.1; 5.3.7; (E+C):4.6.4; (E+C):4.7; (E+C):4.8; (E+C):4.8.2; (E+C):5; 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ligatoirem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3.7; (E+C):4.7; (E+C):4.8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serv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6.3; 2.2.3; 3.6; 4.1.34.4.2; 4.7.3; ¸í¸4.8.1; 5.1.1; 5.1.4; :5.2.2; 5.2.3; 5.4.2; 7.21.1; 7.21.5; (E+C):4.3; (E+C):4.8; (E+C):5.2.3; (E+C):5.3; (E+C):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stac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1.3; 4.1.2; 4.1.36.1.2; (E+C):4.1.3(E+C):4.2; (E+C):5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teni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3; essi(E+C):5.2.3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tenu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34.3.4; 4.7.3; 5.4.2; (E+C):4; (E+C):4.8; (E+C):5; (E+C):5.2.3; 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ti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3.4; (E+C):7.10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tu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7;5.4.2; (E+C):4.8; (E+C):5.3.9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cas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7.2; 5.5.1; 7.21.3; (E+C):4.8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cup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7.8.2; (E+C):3.3; (E+C):4.7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euv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3.1; 3.3;4.8.2; 5;5.1;5.1.1; 5.1.25.1.3; 5.1.4; :5.1.5; 5.2; 5.2.1;5.2.2; 5.2.3; 5.2.4; 5.2.5; 5.2.6; 5.2.7;5.2.8; 5.2.9; 5.3; 5.3.1; 5.3.2; 5.3.3; 5.3.4; 5.3.5; 5.3.6; 5.3.7; 5.3.9;5.4;5.4.1; 5.4.2; 5.4.3; 5.4.4; ; 5.4.5;5.4.6; 5.4.7; 5.5; 5.5.1; 5.6;  5.6.1; 5.6.2; 5.6.3; 5.6.4; 7.2; 7.2.5;7.3; 7.3.5;7.5; 7.5.5;7.8; 7.8.5; 7.10; 7.10.5;7.21; 7.21.5;7.53; 7.53.5; (E+C):1.6.5; (E+C):4.1.3(E+C):5; (E+C):5.1.2(E+C):5.1.3; (E+C):5.1.4; (E+C):5.2; (E+C):5.2.2; (E+C):5.2.3; (E+C):5.2.6; (E+C):5.3; (E+C):5.3.7; (E+C):5.3.9; (E+C):5.4; (E+C):5.4.2; (E+C):5.4.3; (E+C):5.4.6; (E+C):5.4.7; (E+C):5.6;  (E+C):5.6.2; (E+C):5.6.3; (E+C):5.6.4; (E+C):7.3; (E+C):7.5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ic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1.3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6; (E+C):5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hm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3.4; (E+C):5.2.6; (E+C):6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ib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1;1.1; 1.2; 1.5; 6.1.1; (E+C):6; (E+C):7.21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iseaux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mb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1; 5.1.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mnibu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8.2; 5.2; 5.2.1;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mnipolai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6.5; 7.21.5; (E+C):7.21.4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de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 0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duleu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6;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érateu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6.2; (E+C):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éra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2.3; 5.2.9; 7.6.1; 7.10.3; (E+C):3; (E+C):6; (E+C):7.10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ératoi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2.3; 7.10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ér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6.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portu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pos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2.2; 4.6.3; 4.8.1; (E+C):4.8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tiqu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6.1; (E+C):7.10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ag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ang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dinai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1.9; 5.1.1; (E+C):5.2.6; (E+C):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donnanc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1; 3.6; (E+C):4.8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d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3; (E+C):3.3.2; (E+C):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5; 1.6.3; 2.2.3; 4.1.2; 4.1.34.8.1; 4.8.2; 5.1;5.1.1; 5.2.6; 5.3.7; 5.3.9;7.10.3;7.21.5; (E+C):4.1.3(E+C):4.2; (E+C):4.6.3; (E+C):4.8; (E+C):4.8.2; (E+C):5; (E+C):5.3; (E+C):5.3.9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que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ific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igin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1.1; 2.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cilla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3.3.4; 3.4; 4.1.3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til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2; 4.1.2; 4.1.34.4.2; 5.2.1;5.2.4; 5.3.7; 5.3.9;5.4.2; 7.6.4; 7.53.5; (E+C):1.6.5; (E+C):4.8; (E+C):5; (E+C):5.3.7; (E+C):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t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6.3; 3.2.4; 4.2.2; 4.2.4; 5.1.1; 5.2.7;5.3.7; 5.3.9;5.4.2; 5.4.3; 7.3.5;7.10.5;7.21.4; (E+C):3; (E+C):3.2.4; (E+C):4.2; (E+C):4.8; (E+C):5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ver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6; 2.2; 4.1.2; 4.1.34.6.3; 5.1.1; 5.2.7;5.3.7; 5.3.9;7.2.3;7.21.5; (E+C):4.7; (E+C):4.8; (E+C):5; (E+C):5.2.6; (E+C):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vra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5.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vriè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; (E+C):4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vri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; 4.8.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g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il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7.5.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la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2.2; (E+C):4.6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lplanches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5.4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cart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6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ie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iqu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7.5.5; (E+C):3; (E+C):4.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n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5.5.1; 7.10.3;7.10.5; (E+C):3; (E+C):4.8; (E+C):5.6.4; (E+C):7.10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neau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1.2; (E+C):3; (E+C):4.8; (E+C):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onceau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1.2; (E+C):4; (E+C):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pie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3.3.3; 4.8.2; 5.2.2; (E+C):6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boliqu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4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graph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0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î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1.6.3; 1.6.4; (E+C):3.3.2; 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llè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3; 4.3.3;4.3.4; 4.6.5; 5.2; 5.2.2; 5.2.3; 5.5; 5.5.1; 7.2.3; (E+C):4.3.4; (E+C):4.8; (E+C):5.2.3; (E+C):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llélism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>(E+C):4.1.3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mèt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7.21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sit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7.10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su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>4.4.2; (E+C):4.1.3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tonner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>(E+C):4.1.3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c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7.8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coura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couri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1.5; 4.7.3; 5.2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cou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1.3; 2.1.5; 4.3.3;4.7.3; 4.8.2; 5.1.25.2; 5.2.2; 5.2.3; 5.2.4; 5.4.6; 5.6.3; (E+C):5.2.3; (E+C):5.4.3; (E+C):5.6;  (E+C):5.6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cour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>5.1.2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couru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7.3; 5.2.3; (E+C):5.2.3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c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0;7; 7.8; 7.8.1; 7.8.2; 7.8.3;7.8.4;7.8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enthès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5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e-vapeu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7.5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foi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5; 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is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king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mi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3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oi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1.6; 2.2; 3.3.3; 4.1.34.8.2; 5.1.5; 5.2.1;5.2.2; 5.2.7;5.3.9;5.4.3; 6.1; 6.1.3; 7.6.2; 7.53.1; 7.53.4; (E+C):4.1.3(E+C):4.8; (E+C):4.8.2; (E+C):5.1.3; (E+C):5.2.2; (E+C):5.2.3; (E+C):5.2.6; (E+C):5.3.9; (E+C):6.1.3; (E+C):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7.3; 7.2.3; (E+C):2; (E+C):3.2.4; (E+C):3.6; (E+C):4.1.3(E+C):4.3.4; (E+C):4.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a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6.2; 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uiliè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5.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u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8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ulier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34.1.4; 5.4.2; 5.4.3; 7; (E+C):4; (E+C):4.2; (E+C):4.7; (E+C):4.7.3; (E+C):5.1.4; 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ulièr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6.5; 3.2.3; 4.1.35.2.1;5.2.2; 5.5.1; (E+C):4.8.2; 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ulièrement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.2;4.4.3; 4.8.1; 5.2.1;5.2.2; 5.4.2; (E+C):4.2; (E+C):4.8; (E+C):5.2; (E+C):5.2.2; (E+C):5.2.3; (E+C):5.2.6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ulières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2; 1.6.5; 2.2.2; 4.6; 4.6.1; 4.7.3; 5.2.2; 5.2.3; 5.3.9;5.5.1; 6.1.2; 7.2.1; 7.2.3;7.3.1; 7.5.1; 7.6.1; 7.8.1; 7.10.1; 7.21.1; 7.21.4; 7.53.1; (E+C):3.3; (E+C):4.2; (E+C):4.6.3; (E+C):4.6.4; (E+C):4.7.3; (E+C):5; (E+C):5.3.7; (E+C):5.3.9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1; 1.2; 2; 2.1;2.1.1; 2.1.2; 2.1.3; 2.1.6; 2.1.7; 2.1.8;42.2; 2.2.2; 3;3.1; 3.2; 3.2.2;43.3.2;4; 4.1.1; 4.1.34.1.4; 4.2.2; 4.3.2; 4.5.1; 4.6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7.1; 4.7.2; 4.7.3; 4.8.1; 4.8.2; 5;5.1.1; 5.2.1;5.2.3; 5.3.7;45.3.9;5.4.3; 5.5.1;46; 7; 7.3.1; 7.6.2; 7.10.3;7.10.4; 7.10.5; (E+C): 0; (E+C):1.6.5; (E+C):2; (E+C):3.3; (E+C):3.3.2; (E+C):3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7.10.5; (E+C): 0; (E+C):1.6.5; (E+C):2; (E+C):3.3; (E+C):3.3.2; (E+C):3.6; (E+C):4.1.3(E+C):4.2; (E+C):4.3; (E+C):4.6.5; (E+C):4.7; (E+C):4.8.2; (E+C):5.1.4; (E+C):5.2.6; (E+C):5.3; (E+C):5.4.3; (E+C):5.6;  (E+C):5.6.2; (E+C):5.6.3; (E+C):6.1.3; (E+C):7.21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el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2; (E+C):5.1.3; (E+C):5.2.6; (E+C):7.5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es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1.2; 1.6.3; 2.1;2.1.1; 2.1.2; 2.1.3; 2.1.4; 2.1.8;42.2; 3.2.2;3.2.4; 3.3.2;3.3.4; 4.1; 4.1.2; 4.1.34.1.4; 4.2.2; 4.2.3; 4.3.2; 4.4.2; 4.4.3; 4.6; 4.6.2;4.6.3; 4.6.4; 4.7.2; 4.8.1; 4.8.2; 5.1.3; 5.1.5; 5.2.1;5.2.2; 5.2.7;5.2.8; 5.3.7; 5.3.9;5.4.2; 5.4.3; 5.5.1; 6.1.3; 7; 7.2.3;7.5.1; 7.5.4; 7.6.2; 7.6.4; 7.10.3;7.10.4; 7.21.4; 7.53; 7.53.1; 7.53.4; 7.53.5; (E+C): 0; (E+C):2.2; (E+C):3; (E+C):4; (E+C):4.1.3(E+C):4.2; (E+C):4.7; (E+C):4.8; (E+C):4.8.2; (E+C):5; (E+C):5.1.2(E+C):5.2.2; (E+C):5.3; (E+C):5.3.9; (E+C):5.4.3; (E+C):5.6;  (E+C):5.6.2; (E+C):5.6.3; (E+C):6.1.3; (E+C):7.10; (E+C):7.10.4; (E+C):7.21; (E+C):7.21.4; (E+C):7.21.5; (E+C):7.5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5; 4.1.2; 4.2.2; 4.7.3; 5.6.2; 7.10.4; (E+C):4.3.4; (E+C):4.7.3; (E+C):5.2.3; (E+C):5.2.6; (E+C):7.10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ou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2.2; 5.2.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8; (E+C):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u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1; (E+C):4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ssag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2.1.3; 4.1.34.4.2; 5.2.7;7.21.5;7.53.5; (E+C):4.1.3(E+C):4.3.4; (E+C):5.2.6; (E+C):7.2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ssa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ss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4.1.34.3.4; 4.3.5;5.2.1;7.53.5; (E+C):5.2.6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ss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4.1.34.3.4; 4.3.5;5.2.1;7.53.5; (E+C):5.2.6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i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2.3; 7.10.3; (E+C):7.10; (E+C):7.10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t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(E+C):4.1.3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y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 (E+C):1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diluv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7.2.1; (E+C):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in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intu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2; 4.1.35.2.2; (E+C):4; (E+C):6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lv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2; 4.1; 4.1.4; 4.7.2; 5.5.1; 6.1.3; 7.2.4; 7.3.4;7.5.4; 7.6.4; 7.10.4; (E+C):4.1.4; (E+C):4.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dentif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8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nèt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35.2.1;5.2.2; 5.2.7;7.2.5; (E+C):4.8; 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fo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6; (E+C):4.2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riod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6.2; 4.2.3; 5.2.3; 7.3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riodiq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5; 6; 7.21.3;7.21.4; (E+C):7.21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riphériqu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4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ma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1.3; 2.1.5; 2.2; 3.3.3; 4.1.34.6.3; 4.8.1; 4.8.2; 5.2.2; 5.2.9; 5.3; 5.3.2; 5.5.1; 5.6.1; 7.10.4; 7.21.3;7.21.5;7.53.5; (E+C):4.6.5; (E+C):4.7; (E+C):5.2.3; (E+C):5.3; (E+C):5.6;  (E+C):5.6.4; (E+C):7.10; (E+C):7.10.4; (E+C):7.2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mi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2; 4.6.2;4.7.1; 4.7.2; 4.8.1; 5.1.3; 5.2.1;5.2.6; 5.4.3; 7.10.1; 7.10.5;7.21.5; (E+C):4.1.3(E+C):4.7.3; (E+C):5.1.4; (E+C):5.2.3; (E+C):7.21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mutab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7.10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muta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6; (E+C):7.10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muté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pendiculairem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8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sonn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;1.2; 1.6.3; 2; 2.1;2.1.1; 2.1.2; 2.1.3; 2.1.6; 2.1.9; 2.2; 2.2.3; 3.3;3.3.3; 4.1.1; 4.1.2; 4.1.34.2.1; 4.2.3; 4.3.1; 4.3.2; 4.4.14.5.1; 4.6.2;4.6.3; 4.7.2; 4.7.3; 4.8.1; 5.1.1; 5.1.3; 5.2.3; 5.2.9; 5.3.2; 5.3.7; 5.3.9;5.6.2; 5.6.3; 6.1.1; 7.2.3;7.2.5;7.6.1; 7.6.2; 7.10.1; 7.21.1; 7.21.4; 7.21.5; (E+C):3; (E+C):3.2.4; (E+C):4; (E+C):4.1.3(E+C):4.3; (E+C):4.6.4; (E+C):4.7; (E+C):4.8; (E+C):5; (E+C):5.1.3; (E+C):5.2.3; (E+C):5.2.6; (E+C):5.3; (E+C):5.3.9; (E+C):5.6;  (E+C):7.10.4; (E+C):7.21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te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2; (E+C):5.2.6; (E+C):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turba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2.4; 5.1.1; 5.5.1; 7.10.4; (E+C):4.1.3(E+C):4.8; (E+C):7.21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turb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2.4; 4.3.2; 5.1.1; 5.2.8; 5.5.1; 7.10.4; 7.53.5; (E+C):4.1.3(E+C):4.8; (E+C):7.21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ti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3; 3.3.2;4.6.3; 4.8.2; 5.2.6; 5.4.7; 7.2.4; 7.2.5;7.10.3; (E+C):3.6; (E+C):4.3.4; (E+C):4.8; (E+C):4.8.2; (E+C):5; (E+C):5.2; (E+C):5.2.3; (E+C):5.6.2; (E+C):7.10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armaceutiqu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as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35.1.1; 5.1.25.2.3; 5.4.3; 5.5.1; (E+C):5; (E+C):5.2.3; (E+C):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énomèn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1; (E+C):7.2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oniqu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8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otovoltaiqu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5.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ysiopathologiqu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2.1.3; 4.1.3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ysiothérapi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ysiqu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2; 4.1.4; 7.6.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èc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; 4.3.1; 4.3.2; 5.1.5; 5.3.9;7.21.5; (E+C):3.2.4; (E+C):4.1.3(E+C):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d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2; (E+C):5.4.3; (E+C):7.10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r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ét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ux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4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6; 4.1.4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ot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3.1; 5.2.3; 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nc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pelin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2.2; 7.21.1; 7.21.3; (E+C):7.2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que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7.8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cin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4.7.2; 7; 7.2; 7.2.1; 7.2.3;7.2.4; 7.2.5; (E+C):3; (E+C):4.1.3(E+C):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vota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2.2; (E+C):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k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3.9; (E+C):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ces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.2;4.3.1; 4.3.2; 4.3.4; 4.7.2; 4.7.3; 4.8.2; 5.1.4; :5.1.5; 5.2.2; 5.3.2; 5.3.7; 5.3.9;6.1.2; 7; 7.21.4; 7.21.5; (E+C):4.3.4; (E+C):4.7; (E+C):4.7.3; (E+C):5.1.2(E+C):5.2.3; (E+C):5.2.6; (E+C):5.3; (E+C):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fond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6; 2.2; 3.3.4; 4.8.2; 5.2.1;5.2.2; 5.2.6; 5.2.7;5.4.3; 7.53.1; 7.53.4; (E+C):4.8; (E+C):4.8.2; (E+C):5.2.2; (E+C):5.2.3; (E+C):5.2.6; (E+C):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fonnie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8.2; (E+C):7.10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g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3.5;5.5.1; (E+C):3.3.2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1.6; 4.1.34.8.2; 5.1.4; :5.2.1;5.2.2; 5.2.3; 5.2.6; 5.2.7;7; 7.2.3;7.8.5; 7.53.5; (E+C):5.2.2; (E+C):5.2.3; (E+C):5.2.6; (E+C):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qu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3.2; 4.7.3; 5.1.4; :5.1.5; (E+C):4; (E+C):5; (E+C):6.1.3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quett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7.3; (E+C):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stiqu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1.3.2; (E+C):5.2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teform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2.2; (E+C):5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tin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4.3; (E+C):6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ât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2.3; 2.2.3; 4.8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omb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4.2; (E+C): 0; (E+C): 0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ongeoi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o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7.2.3; (E+C):6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oyable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6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uvia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6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ch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1.4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id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igné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7; 5.3.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arit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36.1; 6.1; 6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ô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; 4.1.34.6.5; 4.7.3; 5.1.5; 5.2.3; 5.3.7;5.3.7; (E+C):5; (E+C):5.3.7; (E+C):5.3.7; (E+C):5.3.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ic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;4.2.2; 7.21.3; (E+C):3; (E+C):4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luante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; 5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yamid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ycarbonat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ychloru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3.4; 5.2.3; 5.2.3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yéthylèn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3.4; 5.2.3; 5.2.3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ymè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yphas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; 5.2.3; 5.2.3; 5.2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yproylèn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ystyrèn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yviny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p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3; 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pier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35.4;5.4.7; (E+C):2.2; (E+C):4.1.3(E+C):5.2.6; (E+C):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cherie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(E+C):4.1.3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a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3.4; 5.3.2; 7.10.1; (E+C):5.2.3; (E+C):5.3; (E+C):6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atif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1.7; 4.1.37.6.1; 7.6.4; (E+C):5.6;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e-électrode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6;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e-lamp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6;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eur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6;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eus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7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ique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uaire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2.6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6; 4.1.34.3.3;4.3.4; 4.7.3; 5.2; 5.2.1;5.2.1;5.2.3; 5.2.7;5.2.7;5.2.7;5.4.3; 5.4.4; ; 5.6.3; 7.2.5;7.3.5;7.8.5; 7.10.4; 7.10.5;7.21.5;7.53.5; (E+C): 0; (E+C): 0; (E+C):4.7; (E+C):4.7.3; (E+C):5; (E+C):5.2; (E+C):5.2.2; (E+C):5.2.3; (E+C):5.2.6; (E+C):5.3.9; (E+C):5.4.3; (E+C):5.6.3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8.2; 5.2.1;5.3.7;5.5.1; (E+C):4.8; (E+C):5.2.3; (E+C):5.2.6; (E+C):5.2.6; (E+C):5.3.7; (E+C):7.10; (E+C):7.10; (E+C):7.10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séda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2; 4.1.34.3.2; 4.3.4; 4.6.3; 5.5.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sèd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34.3.5;4.7.3; 5.2.6; 5.2.7;7.2.5; (E+C):5.2.6; 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1.7; 5.5.1; t5.6.2; 6.1.2; 7.10.5; (E+C):3.3; (E+C):3.3; (E+C):5.6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eau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7.8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entiel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3; 2.1.4; 2.1.5; 2.2; 2.2.2; 3.3;3.3.3; 4.1.3(E+C):4.1.3(E+C):4.3.4; (E+C):4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ursuiv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 (E+C):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ussé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ussières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3.3;3.3.3; 4.8.2; 5.2.2; 7.21.1; (E+C):4.2; (E+C):5.1.2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ussiéreux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ussoi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3.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écau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.3; 4.1.34.5.1; 4.8.2; 5.1.1; 5.2; 5.2.2; 5.2.6; 5.2.7;5.2.8; 5.4.2; 5.5.1; 6.1.1; 7.21.1; (E+C):5; (E+C):5.2.3; (E+C):5.2.6; (E+C):7.2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écéd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4.1.2; 4.3.2; 4.7.2; 4.7.3; 5.1.25.3.2; 6.1.3; (E+C):3.2.4; (E+C):4.7; (E+C):5.1.3; (E+C):5.2.3; (E+C):5.3; (E+C):5.3.7; (E+C):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éci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7; 4.6.3; 5.2.3; (E+C):4.2; (E+C):4.3.4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écit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35.2.3; (E+C):5.2.3; 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éconisé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édéterminé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éfabriqu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8.2; 5.2.7;5.3.9;5.4.3; (E+C):5.1.3; 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éjudiciab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élèvem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miè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2.2;3.3;4.1.2; 4.1.34.3.4; 4.8.2; 5.6.1; 7.2.3;7.10.1; (E+C):3.3.2; (E+C):5; (E+C):5.2.3; (E+C):5.2.6; (E+C):7.10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épara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2.3; 3.2; 3.3.3; 4.1.34.1.4; 4.3.3;4.7.2; 4.7.3; 4.8.2; 5.2.5; 5.3.1; 5.3.2; 5.3.3; 5.3.4; 5.3.5; 5.3.6; 5.3.7; 5.4.4; ; 5.4.5;5.4.7; 6; 6.1.3; 7; 7.1; 7.5.1; 7.5.4; 7.21.1; (E+C):5.2.3; (E+C):5.4.3; (E+C):7.10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épondérante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4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cri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8.2; (E+C):1.3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ésenc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;3.3.2;3.3.3; 4.4.14.8.2; 5.2; 5.2.2; 5.2.3; 5.2.8; 5.5.1; 6.1.2; 7.21.3; (E+C):4.6.4; (E+C):4.8; (E+C):4.8.2; (E+C):5.2.2; (E+C):7.2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se-étoup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s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3.9; (E+C):4.1.3(E+C):4.2.4; (E+C):4.3; (E+C):4.6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sosta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ésum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1.2; 3.2.3; 4.1.34.3; 4.3.2; 4.3.4; 4.3.5;5.3.9;5.5.1; (E+C):4.3.4; (E+C):5.2.6; (E+C):7.10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uv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1.1; 5.2.7;5.3.9; (E+C):1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éve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9; 4.6.2;4.8.2; 6.1.2; 7.3.5; (E+C):3; (E+C):4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évenu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6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évisib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6.4; 4.1.34.2.2; 4.8.2; 5.1.1; 5.2.2; 5.2.8; 7.8.5; 7.21.1; 7.53.4; 7.53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évis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évoi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6.5; 4.6.1; 4.7.3; 5.1.1; 5.2.9; 5.3.2; 5.3.7; 7.5.4; 7.8.3;7.10.4; 7.21.4; (E+C):4.1.3(E+C):4.2; (E+C):4.8; (E+C):5.2.6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mai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; 4.1.34.1.4; 4.7.2; 4.7.3; 7.10.4; (E+C):7.10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ncipa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2; 2.1;2.1.3; 2.1.4; 2.1.6; 2.2; 3.3.4; 4.1.34.1.4; 4.6.2;4.6.3; 4.6.5; 4.7.2; 4.8.1; 5.3.7; 5.4;5.4.2; 5.4.6; 5.4.7; 5.5.1; 6.1; 6.1.3; (E+C): 0; (E+C):4.1.3(E+C):4.2; (E+C):4.2.4; (E+C):5.2.2; (E+C):5.2.6; (E+C):5.4; (E+C):5.4.6; (E+C):5.4.7; (E+C):7.10.3; (E+C):7.21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s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2.1;2.1.3; 2.1.4; 2.1.5; 2.1.7; 2.2; 3.2.2;3.3;3.3.2;4.1.2; 4.1.34.1.4; 4.2.2; 4.5.1; 4.6.3; 4.6.5; 4.7.1; 4.7.2; 4.7.3; 4.8.2; 5.1.1; 5.1.25.1.3; 5.2.2; 5.2.3; 5.2.4; 5.2.6; 5.2.8; 5.2.9; 5.3.2; 5.3.7; 5.4;5.4.1; 5.4.2; 5.4.3; 5.5.1; 6.1.1; 7.2.4; 7.3.5;7.5.4; 7.6.4; 7.8.3;7.8.4;7.8.5; 7.10.1; 7.10.4; 7.10.5;7.21.1; 7.21.4; 7.53.5; (E+C):1.3.2; (E+C):3.2.4; (E+C):4.1.3(E+C):4.2; (E+C):4.2.4; (E+C):4.3.4; (E+C):4.6.5; (E+C):4.7; (E+C):5; (E+C):5.1.2(E+C):5.1.3; (E+C):5.2.3; (E+C):5.2.6; (E+C):5.3; (E+C):5.3.7; (E+C):5.3.9; (E+C):5.4; (E+C):5.4.2; (E+C):5.4.3; (E+C):6; (E+C):6.1.3; (E+C):7.10; (E+C):7.10.4; (E+C):7.21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se-réseau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7.2; 5.1.25.2.6; (E+C):4.6.5; (E+C):5; 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v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3.2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babilit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7.2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éd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3; 5.2.2; 5.2.3; 5.3.9; (E+C):5.2.3; (E+C):6; (E+C):7.10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édu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ssu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7.21.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ès-verbal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1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hai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h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34.8.2; (E+C):4.8.2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eu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2.4; 4.6.5; (E+C):4.2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6.5; 2.1.7; 7.8.2; (E+C):1.6.5; (E+C):4.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i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6.4; 2.2; 4.1.34.2.2; 4.3.1; 4.8.2; 5.2.1;5.2.2; 5.2.7;5.3.2; 5.3.9;7.10.1; 7.21.1; (E+C):1.6.5; (E+C):4.3; (E+C):4.3.4; (E+C):4.8.2; (E+C):7.2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an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3; (E+C):5; (E+C):5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il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2; 5.2.7;5.2.8; (E+C):4.1.3(E+C):5.2.2; (E+C):5.2.3; (E+C):5.3.9; (E+C):6.1.3; (E+C):7.10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ondeu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1;5.4.2; 7.2.5; (E+C):5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m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3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è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hibitif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cteu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8.2; (E+C):4.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c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2; (E+C):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1.2.2; 2.1;4.8.2; 7.21.1; (E+C):4.3.4; (E+C):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longateu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2; 4.1.35.1.1; 5.2.4; 5.2.6; 5.4.3; (E+C):5; (E+C):5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longa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long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; 2.2.3; 4.3.3;5.2.3; (E+C):4.3.4; 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paga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.4; 4.8.2; 5.1.5; 5.2; 5.2.7;6.1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page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34.2.2; 5.6.2; (E+C):4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por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2; (E+C):3.2.4; (E+C):4.2; (E+C):4.7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p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2; 1.3; 1.3.2; 2.2.2; 5.2.2; (E+C): 0; (E+C):4.8; (E+C):7.10; (E+C):7.21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p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2; 1.3; 1.3.2; 2.2.2; 5.2.2; (E+C): 0; (E+C):4.8; (E+C):7.10; (E+C):7.21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priétai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35.4.2; (E+C):3; (E+C):3.2.4; (E+C):4.3.3; (E+C):4.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priét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4; 4.8.2; 5.2.1;5.2.2; (E+C): 0; (E+C):1.6.5; (E+C):5.2; (E+C):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pylèn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3.4; 5.2.3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pectif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3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ecteu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2.2; 5.3.9;7.53.5; (E+C):4.3; (E+C):4.3.3; (E+C):4.3.4; (E+C):4.7.3; (E+C):5; (E+C):5.1.3; (E+C):7.21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ectric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4; 5.1.4; :5.2.1;5.2.2; 5.2.6; 7.21.5; (E+C):5.2.2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ég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5; 2.2; 4.1.2; 4.1.34.2.1; 4.2.3; 4.2.4; 4.3.1; 4.3.3;4.3.4; 4.3.6; 4.5.1; 4.7.1; 4.7.3; 4.8.1; 4.8.2; 5.1.1; 5.1.25.1.3; 5.2.1;5.2.2; 5.2.4; 5.2.7;5.2.8; 5.3.7; 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ég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4.2; 5.4.3; 5.4.6; 7.2.4; 7.2.5;7.5.4; 7.6.4; 7.8.4;7.8.5; 7.10.4; 7.21.4; 7.53.4; 7.53.5; (E+C):4.1.3(E+C):4.3.3; (E+C):4.3.4; (E+C):4.7; (E+C):4.7.3; (E+C):4.8; (E+C):4.8.2; (E+C):5; (E+C):5.2.2; (E+C):5.2.3; (E+C):5.3; (E+C):5.3.9; (E+C):7.10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vena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.2;5.2.2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vienn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3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visoi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;2.2; 3.3;4.7.2; (E+C):4.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voqua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7.3; 6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voqu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3; 2.1.5; 2.2.2; 3.3.2;3.6.2; 4.1.34.2.1; 4.2.3; 4.3.3;4.4.3; 4.6.5; 4.7.3; 4.8.2; 5.2.2; 5.3.7; 5.5.1; 7.10.4; 7.21.1; (E+C):4; (E+C):4.2; (E+C):4.7.3; (E+C):4.8.2; (E+C):5; (E+C):5.3; (E+C):5.4.3; (E+C):6.1.3; (E+C):7.21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blic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.3; 5.2.1;5.5; 5.5.1; (E+C):3; (E+C):5.6;  (E+C):5.6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blica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3.1; 4.1.34.1.4; 4.3.5;5.2.1;5.2.3; 5.3.9;5.4.2; (E+C):4.1.3(E+C):4.2; (E+C):5; (E+C):5.2.3; (E+C):5.4; (E+C):5.4.3; (E+C):7.2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bli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>0;1.4; (E+C):4.1.3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bliqu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0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isqu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2.3; (E+C):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issanc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;3.2; 3.2.3; 3.4; 4.1.34.1.4; 4.2.4; 4.3.2; 4.3.5;4.7.2; 4.7.3; 5.1.25.5.1; 7.10.4; 7.53.5; (E+C): 0; (E+C):3.2.4; (E+C):4.2; (E+C):4.3; (E+C):4.3.4; (E+C):4.8; (E+C):5.1.3; (E+C):5.2.3; (E+C):5.2.6; (E+C):7.10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issant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7.2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it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4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ls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2.4; 5.3.2; (E+C):4.2.4; (E+C):5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lvérulent*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ni*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rem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1.4; 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rifie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vc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3; (E+C):4.2; (E+C):5.2; (E+C):5.2.3; (E+C):5.3.9; (E+C):5.4.3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pvc-ch-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5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drup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lifica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lifi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1;2.1.9; 2.2; 4.8.1; 5.3.9;5.6.2; 5.6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lit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3.5; 4.1.2; 5.2.7; (E+C):5.2.6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ntit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1;2.1.3; 2.2; 3.3;3.3.2;4.2.2; 4.8.2; 5.2.2; (E+C):4.2; (E+C):4.8.2; (E+C):7.10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r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4.3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t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5.4.3; (E+C):5.2.3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lconqu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1.34.1.4; 4.3.4; (E+C):4; (E+C):5.2.3; (E+C):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iconqu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3.1; 5.3.9; (E+C):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intup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7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oti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ccord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7.10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ccord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2; 4.3.2; 5.2.4; 5.3.2; 5.3.9;5.4.2; 5.4.3; (E+C):4.1.3(E+C):4.3.4; (E+C):5.2.3; (E+C):5.2.6; (E+C):5.4.3; (E+C):5.4.7; (E+C):7.10; (E+C):7.10.3; (E+C):7.10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ccordé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2; 4.1.34.6.2;5.2.4; 5.3.7; 5.4.2; 5.4.3; 6.1.3; 7.21.4; 7.21.5; (E+C):4.7; (E+C):5; (E+C):5.2.6; (E+C):5.3; (E+C):6.1.3; (E+C):7.10.4; (E+C):7.21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ccordem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>2.1;2.2; 2.2.2; 4.1.34.6.5; 4.7.2; 5.1.1; 5.1.4; :5.2.1;5.2.2; 5.2.4; 5.2.6; 5.3.9;5.4.2; 5.4.3; 5.5.1; 7.3.5;7.8.3;7.10.4; 7.10.5;7.21.4; 7.21.5;7.53.4; 7.53.5; (E+C): 0; (E+C):4.1.3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ccordem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7.53.4; 7.53.5; (E+C): 0; (E+C):4.1.3(E+C):4.7; (E+C):5; (E+C):5.1.4; (E+C):5.2.2; (E+C):5.2.6; (E+C):5.3; (E+C):5.3.9; (E+C):5.4.2; (E+C):5.4.3; (E+C):5.4.6; (E+C):7.3; (E+C):7.10; (E+C):7.10.4; (E+C):7.21; (E+C):7.21.5; (E+C):7.5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ccorde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2; 5.2.6; (E+C): 0; (E+C):5.1.4; (E+C):5.2.6; (E+C):5.3.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ccord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7.10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iateu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0;4.2.1; 4.2.2; 7; 7.3; 7.3.1; 7.3.2; 7.3.4;7.3.5; (E+C):3.2.4; (E+C):4.2; (E+C):4.7.3; (E+C):5; (E+C):7.3; (E+C):7.10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ia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2.3; 3.3.2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io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1;2.2.3; (E+C):5; (E+C):7.10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ffineri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3.3.3; (E+C):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il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5.3.9;7.10.4; (E+C):5.3.9; (E+C):5.4.3; (E+C):7.10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inuré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5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isonnab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3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mbard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1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mp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4.8; (E+C):5.1.3; (E+C):5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ngé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5.3.7; (E+C):4.8; (E+C):5; 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pid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1.8; 3.4; 4.8.2; (E+C):4.7; (E+C):7.10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pport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1.2; 2.1;2.2; 3.2.2;4.1.2; 4.1.34.1.4; 4.4.3; 5.2.1;5.5.1; 6.1.3; 7.53.1; (E+C):2; (E+C):4.7.3; (E+C):5; (E+C):5.2.3; (E+C):5.3; (E+C):5.4.3; (E+C):6; (E+C):6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re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3.3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soi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ssembl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5.2.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âteaux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7.53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âtelier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t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5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y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2.3; 3.3.2;4.2.1; 4.2.2; 5.2; 5.2.2; 5.2.3; (E+C):2.2; (E+C):4.2; (E+C):5; (E+C):5.2.2; (E+C):5.2.3; (E+C):7.10; (E+C):7.2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yonna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yonnem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3.3.2;4.2.1; 5.2; 5.2.2; 5.2.3; (E+C):4.2; (E+C):5; (E+C):5.2.3; (E+C):7.2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yon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2.3; (E+C):5; (E+C):5.2.2; (E+C):7.10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yons-x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2.3; (E+C):7.10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actanc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ac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5.4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alisab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7.2; (E+C):4.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anima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armem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8.2; 6.1.3; (E+C):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bord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1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cent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5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cepteu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1;2.2; 4.1.34.2.1; 4.2.2; 4.3.2; 4.3.3;4.6.3; 4.6.5; 4.7.2; 5.1.1; 5.1.5; 5.2.1;5.2.4; 5.2.5; 5.2.6; 5.3.2; 5.3.7; 5.3.9;5.4.6; 5.5.1; 5.6.2; 5.6.4; 7.6.4; 7.10.4; (E+C): 0; (E+C):2; (E+C):3; (E+C):3.2.4; (E+C):3.6; (E+C):4.1.3(E+C):4.2; (E+C):4.3.3; (E+C):4.6.5; (E+C):4.7; (E+C):4.7.3; (E+C):5; (E+C):5.1.3; (E+C):5.1.4; (E+C):5.2.3; (E+C):5.2.6; (E+C):5.3; (E+C):5.3.9; (E+C):5.6.4; (E+C):6.1.3; (E+C):7.5; (E+C):7.10; (E+C):7.10.3; (E+C):7.10.4; (E+C):7.5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ceptric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4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harg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3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chaud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3.2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herch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7.2; (E+C):3.2.4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cipi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2.2; 4.2.4; (E+C):7.2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ciproqu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5.2.8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ciproquem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5.2.8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ommandab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3.2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ommandation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8.2; 5.4.2; (E+C): 0; (E+C):4.1.3(E+C):4.8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ommand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0;4.1.34.7.2; 4.7.3; 4.8.2; 5.2.5; 6.1.3; 7.5.4; 7.8.4; (E+C): 0; (E+C):1.3.2; (E+C):5.4.2; (E+C):6; (E+C):6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onnaissab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6.3; 5.1.4; :5.3.7; 5.6.3; 7.21.5; (E+C):4.1.3(E+C):5; (E+C):5.1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onnu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2.2; 4.1.2; 5.1.1; 5.2.3; (E+C):1.4; (E+C):4.2.4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our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ouver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1.2; 4.1.34.8.2; 5.2.2; 7.2.5; (E+C):4.2; (E+C):5; (E+C):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ouvra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1.3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ouv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2.3; 4.1.3(E+C):4.8; 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ouvri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tang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4.3; (E+C):4.3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tangulai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5.1.1; (E+C):5; (E+C):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tilign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5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çu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5.2.2; (E+C):4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cupéra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5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cupéré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4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dresseu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6.3; 4.7.3; (E+C):4.2; (E+C):5.6;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ducteu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4.2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duc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7.3; 5.2.3; 7.2.1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dui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1.34.2.2; 4.7.3; 5.2.7; (E+C):3; (E+C):4.8; (E+C):5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dui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1.34.1.4; 4.8.1; 5.2.4; 5.2.9; 5.4.7; (E+C):4.2; (E+C):5.2; (E+C):5.2.3; (E+C):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el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1.2; 2.2.2; (E+C):5.2.3; (E+C):6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enclench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2.4; 4.6.2;5.3.7; (E+C):4.2.4; (E+C):5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férenc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2; 3.1; 3.3.2;3.3.3; 3.3.4; 5.1.1; 5.2.1;5.2.3; 6.1.3; 7; (E+C):5.2.3; (E+C):5.4; (E+C):5.4.3; (E+C):6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metu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5.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lex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2.1; 4.2.2; 7.5.4; (E+C):4.2; 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roidi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roidissem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3.3;5.2.3; (E+C):5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arda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5.1.1; (E+C):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gim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1.5; 5.1.1; 5.1.27.53.5; (E+C):6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g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2.3; 3.3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glab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3.2; 5.3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glag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1.34.2.2; 4.3.1; 4.3.2; 4.7.3; 5.1.1; 5.1.25.2.4; 5.3.2; 5.3.9;6.1.2; 7.21.4; 7.53.4; (E+C):4.2.4; (E+C):4.3; (E+C):4.3.3; (E+C):4.3.4; (E+C):4.7.3; (E+C):4.8; (E+C):5.2.3; (E+C):5.3; (E+C):5.3.7; (E+C):7.21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ègl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0;4.7.3; 5.2.1;5.3.2; 5.3.7; (E+C):3.3.2; (E+C):4.2; (E+C):4.3; (E+C):4.7.3; (E+C):5.2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ègle-5%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èglem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1.5; 2.2.3; 3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glem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1.5; 2.2.3; 3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ègn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7.21.1; 7.2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gne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7.21.1; 7.2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gulateu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7.53.4; (E+C):4.6.5; (E+C):7.5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gula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guliè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2; 4.1.34.2.2; (E+C):4.2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lai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1.34.1.4; 4.3.2; 4.4.2; 4.7.2; (E+C):5.3; (E+C):5.6;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liant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1.4; 4.7.3; 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li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1.1; 2.1.4; 2.1.5; 2.1.7; 2.2; 2.2.3; 3.2.2;4.1; 4.1.34.1.4; 4.3.2; 4.4.3; 4.7.2; 4.8.2; 5.1.5; 5.2.1;5.2.3; 5.2.6; 5.4;5.4.2; 5.4.3; 5.4.6; 5.4.7; 5.5.1; 7.2.4; 7.2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li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5.4.6; 5.4.7; 5.5.1; 7.2.4; 7.2.5;7.3.4;7.5.4; 7.5.5;7.6.4; 7.8.4;7.10.4; 7.21.4; 7.53.4; (E+C):1.6; (E+C):4.1.3(E+C):4.8.2; (E+C):5.1.4; (E+C):5.2.3; (E+C):5.2.6; (E+C):5.3; (E+C):5.4.3; (E+C):7.2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gulièrem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2; 4.1.3(E+C):4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lai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1.34.1.4; 4.3.2; 4.4.2; 4.7.2; (E+C):5.3; (E+C):5.6;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lia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1.4; 4.7.3; 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lie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1.4; 2.2; 4.1.35.2.1;5.2.6; 5.4.3; 7.2.4; 7.5.4; 7.6.4; (E+C):4.1.3(E+C):5.2.3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is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1.2; 4.6; 4.6.3; 7.21.5; (E+C):4.6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ontag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onté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5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orqu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7.8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plac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1.2.2; 2.1;2.1.1; 2.1.6; 2.2; 3.2.3; 4.1.2; 4.1.34.3.2; 4.6.1; 4.7.3; 5.2.1;5.2.2; 5.3.7; 5.5; 5.5.1; 5.6.2; 7.10.4; (E+C):3; (E+C):4.1.3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cont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3.3.2;4.1.4; 4.7.2; (E+C):4.2; (E+C):4.7; (E+C):5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>4.1.3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u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1.34.4.2; 5.1.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ferma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1.2; 5.1.1; 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forc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1;2.1.3; 2.2; 4.1.34.7.2; 4.7.3; 5.2.1;5.2.2; 7.21.5; (E+C):4.3; (E+C):7.10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once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1.2; 4.3.1; 4.4.2; 4.7.3; 5.3.7; 7.53.4; (E+C):4.7.3; (E+C):4.8; (E+C):7.5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ouvellem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7.10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seign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3.4; (E+C):5; (E+C):5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tra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4.8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pand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4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para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3.5; 5.1.4; (E+C):1.6.5; (E+C):3.3; (E+C):4.1.3(E+C):7.2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pare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1.2; 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parti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1;2.2; 4.1.35.2.3; 7.10.3;7.10.5;7.21.3;7.21.5; (E+C):3.2.4; (E+C):4.1.3(E+C):4.7; (E+C):5; (E+C):5.2.3; (E+C):6.1.3; (E+C):7.10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é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1;4.1.35.1.4; :5.4.6; (E+C):5.4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pertoi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pé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3.3;6.1.3; (E+C):6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pond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2; 3.2.3; 4.1.2; 4.3.2; 4.3.4; 4.3.5;4.7.3; 5.1.1; 5.3.2; 5.3.9; (E+C):5; (E+C):7.10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pons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5.5.1; (E+C):3.3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orté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4.3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os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2; 4.1.34.1.4; (E+C):4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ésenta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4.3.4; (E+C):6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ésent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0;4.1.4; (E+C):4.1.3(E+C):4.2; (E+C):4.3.3; (E+C):4.3.4; (E+C):4.8; (E+C):5; (E+C):5.2.6; (E+C):5.3; (E+C):5.4; (E+C):5.6;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i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0;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odui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quier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5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qui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3.2.3; 4.1.2; 4.1.4; 5.1.5; 5.4.6; 7.2.3;7.5.5; (E+C):5.2.6; (E+C):5.3.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eau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1.6.3; 2.1.1; 2.2; 2.2.2; 3.3.2;3.6; 4.1.34.7.2; 5.1.1; 5.1.25.1.3; 5.2.2; 5.2.5; 5.2.6; 5.3.9;5.4.3; 5.5; 5.5.1; 5.6.2; 7.5.5;7.8.2; 7.10.1; 7.10.3;7.10.4; 7.10.5; (E+C):1.6; (E+C):3.6; (E+C):4.1.3(E+C):4.3; (E+C):4.3.4; (E+C):4.6.5; (E+C):4.7; (E+C):4.8; (E+C):5; (E+C):5.1.3; (E+C):5.2.6; (E+C):5.3; (E+C):5.4.3; (E+C):5.6;  (E+C):5.6.4; (E+C):6; (E+C):7.10; (E+C):7.10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erv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1.35.3.9;7.2.5; (E+C):5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ervoi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>(E+C):4.1.3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iduel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1;2.1.3; 4.1; 4.1.2; 4.1.34.6.1; 4.7; 4.7.1; 4.7.2; 4.7.3; 4.8.2; 5.3; 5.3.2; 5.4.3; 5.4.6; 5.5.1; 6.1.3; 7.2.4; 7.2.5;7.5.4; 7.6.4; 7.8.4;7.10.4; 7.21.4; 7.53.4; (E+C):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iduel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8.2; 5.3; 5.3.2; 5.4.3; 5.4.6; 5.5.1; 6.1.3; 7.2.4; 7.2.5;7.5.4; 7.6.4; 7.8.4;7.10.4; 7.21.4; 7.53.4; (E+C):4; (E+C):4.1.3(E+C):4.7; (E+C):5.1.3; (E+C):5.3; (E+C):5.4.3; (E+C):6.1.3; (E+C):7.10; (E+C):7.10.4; (E+C):7.21.4; (E+C):7.5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istanc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1;2.1.4; 2.2; 3.3.3; 4.1.34.1.4; 4.2.2; 4.3.4; 4.6.5; 5.2.7;5.3.9;5.4.1; 5.4.2; 5.4.3; 5.5.1; 5.6.1; 6.1; 6.1.3; 7.2.1; 7.3.5;7.10.4; (E+C):2.2; (E+C):4.1.3(E+C):4.2; (E+C):4.3.4; (E+C):5.2.3; (E+C):5.2.6; (E+C):6; (E+C):6.1.3; (E+C):7.2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ista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1;2.2; 4.1.34.1.4; 4.2.2; 4.7.3; 5.2.1;5.2.2; 5.2.7;5.4.2; 5.6.3; 7.21.5; (E+C):4.7.3; (E+C):5.1.2(E+C):5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ist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7.10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iste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5.2.6; 5.2.7;5.6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istivit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5.2.3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onanc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2.3; 3.3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ira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onsabilit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2; 4.7.1; 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onsab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3.5; 7.10.3;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sor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7.21.3; (E+C):4.3.3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ta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1.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taura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3; 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t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1.4; 4.7.2; 5.2.1;5.3.7; 5.4; (E+C):3.3; (E+C):4.1.3(E+C):5; (E+C):5.2.3; (E+C):5.3.9; (E+C):7.21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treint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tric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3.3; (E+C): 0; (E+C):5.1.3; 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trictive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5.1.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ulta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1.3; 2.2; 3.3.2;4.3.4; 5.4.3; 5.5.1; (E+C):3.2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ulta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6.1.3; (E+C):4.2; (E+C):4.3.4; (E+C):5.2.3; (E+C):6; (E+C):6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ult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1.3; 2.1.4; 3.2.4; 4.1.35.2.8; 7.5.5; 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tabli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1.2; 5.2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tablissem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>4.5.1; (E+C):4.1.3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ard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5.1; 5.2.7;7.10.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ten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4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enu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8.2; (E+C):4.2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ticul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3.4; 5.2.3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ienn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1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ou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1.6.5; (E+C):4; (E+C):5.3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rai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5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unie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0;3.3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un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0;2.2; (E+C):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vè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5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êtem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1.34.2.2; 5.3.9;7.2.5; (E+C):5.1.2(E+C):5.2.3; (E+C):5.3.9; (E+C):5.4.3; (E+C):7.10; (E+C):7.10.4; (E+C):7.2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êti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êtue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2.2; (E+C):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vis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1;1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is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0;7.6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z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4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id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1.6; 5.2.1;5.2.2; (E+C):5.2; (E+C):5.2.2; (E+C):5.4.3; (E+C):7.2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idit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1.3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squ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1.3; 3.3.2;4.1.34.2.2; 4.5.1; 4.6; 4.6.3; 4.7.3; 4.8; 4.8.2; 5.2.1;5.2.2; 5.2.7;5.2.8; 7.2.1; 7.5.4; 7.21.4; (E+C):4.2; (E+C):4.3.4; (E+C):4.7; (E+C):4.8; (E+C):5.2.6; (E+C):5.3; (E+C):5.3.9; (E+C):5.4.3; (E+C):7.10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vé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ve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viè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4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ine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4.2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ust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>4.1.2; 5.4.3; (E+C):4.7; (E+C):5.1.2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d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5.1.1; (E+C):5.2; (E+C):5.2.2; (E+C):5.4.3; (E+C):6; (E+C):6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d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5.1.1; (E+C):5.4.3; (E+C):6; (E+C):6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del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5.4.3; (E+C):6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fleu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5.1.4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geu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5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ntge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7.10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sett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ta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5.1.1; 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to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7.3; (E+C):4.7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u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4.7; (E+C):7.2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ug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5.3.7; (E+C):4; 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ula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ulem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5.4.3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ulett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7.10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utie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7.8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1.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ruba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5.2.2; 5.4.2; (E+C):2.2; (E+C):4.6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ptu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5.2.7; (E+C):4.1.3(E+C):5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/2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3.3.2;4.3.4; 5.4.3; (E+C):4.3.4; (E+C):4.7.3; (E+C):7.10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/mm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1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; 4; 5;6; 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2.3; 4.3.1; (E+C):4.3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fety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illi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8.1; (E+C):4.8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isi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2.3; 4.1.34.7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isonniè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7.8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l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1;2.2; 2.2.3; (E+C):3; (E+C):4.1.3(E+C):4.2; (E+C):7.10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natorium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2.3; (E+C):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ng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ngui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nitaire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4.8; (E+C):7.10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rdine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7.8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umu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umure/gaz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una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0;7; 7.3; 7.3.1; 7.3.2; 7.3.4;7.3.5; (E+C):7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uvetag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ell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1.7; 5.2.6; 5.2.7;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èn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3.3.2;3.3.3; 5.2.1; (E+C):3; (E+C):4.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éma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3.2.2;4.1.34.6.1; 4.6.2;4.7.1; 4.7.3; 4.8.2; 5.1;5.1.25.1.4; :5.2.6; 5.3.7; 5.4.6; 5.5.1; 5.6.1; 6.1.2; 7.10.4; 7.21.4; 7.53.5; (E+C): 0; (E+C):4.1.3(E+C):4.1.4; (E+C):4.3.3; (E+C):4.6; (E+C):5.2.6; (E+C):5.4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ialytiqu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7.10.5; (E+C):7.10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3.3; (E+C):4.2; (E+C):5.4.3; (E+C):7.5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ond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2; 3.3;4.1.34.2.4; 4.3.4; 4.4.2; 4.7.3; 5.4.3; 6.1.3; 7.6.4; 7.10.3;7.10.4; 7.10.5; (E+C):3.6; (E+C):4.1.3(E+C):4.2; (E+C):4.3.4; (E+C):5.2.3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ou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1.2; (E+C):3; (E+C):3.6; (E+C):5.6;  (E+C):5.6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eur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3.2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né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6.1; 5.4.3; 5.5.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née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6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ne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3.2.4; (E+C):5.3.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neu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1;2.2; 4.3.2; 4.6.2;5.3.7; 5.4.6; 7.21.4; (E+C):3.2.4; (E+C):4.1.3(E+C):4.6; (E+C):4.6.3; (E+C):5.3.7; (E+C):5.4.6; (E+C):7.10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orale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u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4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éjou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électivit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1.34.3.2; (E+C):5.2.3; (E+C):5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blable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1.2; 5.2.2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el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6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i-conducteur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5.3.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sibilit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2.3; 5.5.1; (E+C):4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siblem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1.4; 4.3.3; (E+C):4.8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sible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5.2.2; (E+C):4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tim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4.8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épara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1.6.3; 2.1;2.2; 4.1; 4.1.2; 4.1.34.1.4; 4.6.2;4.7.2; 5.1.5; 5.3.9;5.4.6; 6.1; 6.1.2; 6.1.3; 7.2.4; 7.2.5;7.6.4; 7.10.1; 7.10.4; 7.21.4; 7.21.5; (E+C):4.1.3(E+C):4.1.4; (E+C):4.7; (E+C):5; (E+C):5.1.3; (E+C):5.3.7; (E+C):5.3.9; (E+C):5.6.3; (E+C):7.5; (E+C):7.10; (E+C):7.10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éri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1.6; 2.2; 4.1.35.1.4; :5.3.2; 5.4.3; 7.8.2; (E+C):4.3.4; (E+C):7.2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rag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re-câble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1;2.1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ré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ru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1;2.2; 4.1.2; 4.6.3; 5.1.1; 5.3.9; (E+C):4.8; (E+C):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tissag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uil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4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évè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3.3.2; (E+C): 0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èg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1.6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gnal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1.35.6.1; (E+C):7.10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gna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0;4.3.2; 4.7.3; 5.1.4; (E+C):4; (E+C):4.7; (E+C):5.3.7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gnalétiqu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3.2; 4.7.3; 5.1.4; (E+C):4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gnalisa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2; 4.7.3; 5.1.4; :7.21.1; (E+C):1.6; (E+C):3; (E+C):3.6; (E+C):4.7; (E+C):5.3.7; (E+C):5.6;  (E+C):7.10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gnaux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1.6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gn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2; 5.1.1; 6.1.2; 7.10.1; (E+C):5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gnificatif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gnifi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5.6.3; 7; 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milai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1.2; 4.1.35.1.1; 5.5.1; (E+C): 0; (E+C):3.2.4; (E+C):5.2.6; (E+C):5.4.3; (E+C):6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milaire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1.35.1.1; (E+C): 0; (E+C):3.2.4; (E+C):5.4.3; (E+C):6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mplifié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5.2.3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mula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mu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6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multan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1;2.1.2; 2.1.3; 3;23.2; 4.1.2; 4.1.34.1.4; 4.6.1; 4.6.3; 4.6.5; 4.7.3; 5.1.25.2.3; 5.2.4; 5.3.2; 5.3.3; 5.3.9;5.4.3; 5.5.1; 5.6.2; 7.21.4; 7.53.4; (E+C):3.3.2; (E+C):4.1.3(E+C):5.2.3; (E+C):5.3; (E+C):5.3.9; (E+C):5.6.2; (E+C):7.2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multanéit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3;3.2; 5.1.25.2.3; 5.3.2; 5.3.9; (E+C):5.2.3; (E+C):5.3; (E+C):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multaném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1;2.1.2; 2.1.3; 4.1.2; 4.1.34.1.4; 4.6.1; 4.6.3; 4.6.5; 4.7.3; 5.1.25.2.4; 5.3.2; 5.3.3; 5.4.3; 5.5.1; 5.6.2; 7.21.4; 7.53.4; (E+C):3.3.2; (E+C):4.1.3(E+C):5.2.3; (E+C):5.3; (E+C):5.6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nist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smiqu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3.3.2;5.2; 5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t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tua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3.2.2;4.1.4; 4.5.1; 5.2; 5.2.1;5.2.9; 7.2.5;7.8.5; 7.10.5;7.21.5;7.53.5; (E+C):3.3.2; (E+C):5.2; (E+C):5.2.3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tuation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5.2; 5.2.1;5.2.9; 7.2.5;7.8.5; 7.10.5;7.21.5;7.53.5; (E+C):5.2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x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0;1.1; 1.2.2; 5.3.9; (E+C): 0; (E+C):4; (E+C):5.2.3; (E+C):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c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4.2; 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ai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3.3.2;5.2; 5.2.2; 5.2.3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eil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idai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id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2.2; 3.3;5.2; 5.2.2; 5.4.2; (E+C):2.2; 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licita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1.35.2.1;5.2.6; (E+C):5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1;2.2; 6.1; 6.1.3; 7.2.4; 7.53.1; 7.53.4; (E+C):6.1.3; (E+C):7.10.4; (E+C):7.2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3.3; (E+C):3.2.4; (E+C):4.1.3(E+C):5.2.2; (E+C):5.2.3; 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m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1.3; 4.1.34.3.3;4.6.5; 5.3.2; 5.3.9; (E+C):4.7.3; (E+C):5.2.3; (E+C):5.3; (E+C):5.3.9; (E+C):6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met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6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nd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2.3; 7.10.3; (E+C):7.5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nneri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3.6; (E+C):1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no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1.34.8.2; 5.6.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rti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1.4; (E+C):3; (E+C):3.6; (E+C):4.2; (E+C):5.6;  (E+C):7.10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dag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3.6; 5.2.6; 7.6.1; (E+C):5.4.2; (E+C):7.2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d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3.4; 5.2.4; 5.2.6; (E+C):4.1.3(E+C):4.2.4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fflant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2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haitab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3.3;4.7.2; 5.5.1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mi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1.2; 3.1; 3.3.2;3.3.4; 4.1.2; 4.1.34.2.2; 5.1.1; 5.2.1;5.2.2; 5.2.3; 5.3.9;5.4.6; 5.5.1; 6.1.3; 7.2.5;7.53.5; (E+C): 0; (E+C):4.2; (E+C):5.2.3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pap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4.2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p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1.34.8.2; 5.2.1;5.2.2; (E+C):5.2; (E+C):6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rc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1.1; 2.1.8; 2.2; 3.1; 3.6; 4.1.34.1.4; 4.3.6; 4.6.5; 4.7.2; 5.2; 5.2.2; 5.5.1; 5.6;  5.6.1; 5.6.2; 5.6.4; 6.1.3; 7.2.4; 7.2.5;7.6.4; 7.10; 7.10.3;7.10.4; 7.10.5; (E+C):3.6; (E+C):4.1.3(E+C):4.2; (E+C):4.3.4; (E+C):5.2.3; (E+C):5.2.6; (E+C):5.4.3; (E+C):5.6;  (E+C):5.6.2; (E+C):5.6.4; (E+C):7.2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ri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5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s-group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2.2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strai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1.2; 5.1.1; 5.4.7; (E+C):5; (E+C):5.3.9; (E+C):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teni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terrai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7.8.5; 7.21.4; (E+C):3; (E+C):4.1.3(E+C):7.21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acia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4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écifica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5.3.7; (E+C):5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écifi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1.2; 2.1.5; 2.2.2; 3.2.3; 3.6.2; 4.1.1; 4.1.34.1.4; 4.3.2; 4.3.5;4.7.2; 4.7.3; 5.2.3; 5.2.7;5.3.7; 5.5.1; 6.1.3; 7.5.4; (E+C):3.3.2; (E+C):5.2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t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3.3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hériqu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irale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ntaném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5.3.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r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t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8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bilisateu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1;2.2; (E+C):4.2; (E+C):4.8.2; (E+C):5; 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bilisé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3.3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bilit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5.2.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d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4.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rto-stabilisateu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1;2.2; (E+C):4.2; (E+C):4.8.2; 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2.2; 5.4.6; (E+C):4.2; (E+C):7.10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tions-service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tiqu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5.5.1; 7.10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érilisa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1;2.2.3; (E+C):4; (E+C):5; (E+C):7.10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i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2; 5.5.1; 7.6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ipulée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ockag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ockag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2.2; 3.3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ictem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>4.1.3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uctu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0;2.1.6; 3;3.1; 3.2; 3.2.2;3.2.3; 3.2.4; 3.3.4; 5.2; 5.2.2; 5.2.7;5.4.2; 7.8; 7.8.3;7.10; 7.10.3;7.53.5; (E+C):3; (E+C):3.2.4; (E+C):5.2; (E+C):5.2.3; (E+C):7.10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yrène-butadiène/acrylonitri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4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bdivis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2.2; 3.2.4; 5.3.9;7.10.3; (E+C):4.7; (E+C):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bmers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5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bstance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2.2; 5.2; 5.2.2; (E+C):7.2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ccéde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ccè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5.2.3; (E+C):5.2.3; (E+C):5.2.6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ccess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5.2.3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ccessiv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cre"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ivi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5; (E+C):7.2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iv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5.2.3; (E+C):5.6;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je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1.2; 3.2.3; 4.7.1; (E+C):4.2; (E+C):5.2; (E+C):5.2.3; (E+C):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lfur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4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ém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1.2; 1.3.2; 2.1;2.1.3; 3.2.3; 3.4; 3.6; 4.1;4.4.2; 4.7.2; .5.1.2 ; 5.1.5; 5.2.2;  5.4; 5.4.7; 5.5; 5.5.1; 5.6.2; 6.1; 6.1.3; 7.2.4; 7.2.5;7.5.4; 7.6.4; 7.8.4;7.8.5;7.10.1; 7.10.4; 7.21.4; 7.21.5;7.53.5; (E+C): 0; (E+C):4.1.3(E+C):4.8.2; (E+C):5.2.2;  (E+C):5.4; .(E+C):5.4.3; (E+C):5.6; .(E+C):7.10; (E+C):7.10.4; (E+C):7.21; (E+C):7.21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ort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1.6; 2.1.7; 5.2.7;5.3.9; (E+C):4.1.3; (E+C):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orta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2.2; (E+C):4.8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ort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1.6; 4.2.2; 5.2.2;  5.2.6; 5.2.7;5.3.9;7.8.5; (E+C):4.2; (E+C):4.8; (E+C):5.4.3; (E+C):7.10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ress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2.3; (E+C):4.6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rimab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7.10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rim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0;2.1.8; 2.2; 4.1.2; 4.6.1; 4.6.4; 4.7.3; 5.2.9; 5.6.3; (E+C):4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rime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0;2.1.8; 4.1.2; 4.6.1; 4.6.4; 5.2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uté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rcharg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1;2.1.5; 2.2; 2.2.2; 4.3; 4.3.1; 4.3.2; ; 4.3.3; 4.3.5; -; 4.7; 4.7.3; 4.8.2; 5.2.6; 5.3; 5.3;5.3.3; 5.6.3; 7.21.4; (E+C):3.2.4; (E+C):4.3; (E+C):4.3.3; (E+C):4.3.4; (E+C):4.7.3; (E+C):5.2.3; (E+C):5.2.6; (E+C):5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rchauff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2; 4.2.4; 7.3.5; (E+C):4.2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rchauffem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2; 4.2.4; (E+C):4.2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réchauffement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5.2.1; 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ûret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5.3.7; (E+C):4.2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rfac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>2.1;2.1.3; 2.2.2; 2.2.3; 3.3.3; 4.1.2; 4.8.2; 5.1.3; 5.1.5; 5.3.9;6.1.3; 7.2.3; 7.8.2; 7.8.5;7.21.5; (E+C):1.6.5; (E+C):3; (E+C):5.2.3; (E+C):6.1.3; (E+C):7.21; (E+C):7.21.4; (E+C):7.21.5; .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risola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1.6.3; 4.7.2; .5.4.3; (E+C):4.1.3; (E+C):4.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risol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5.1.5; (E+C):4.1.3; (E+C):7.10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rpress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2.4; (E+C):4.2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0;3.4; 4; 4.1.3;4.4; 4.4.14.4.2; 4.4.3; 5.3; 5.3.4; 5.5.1; 7.21; 7.21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rveillanc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1.2; 1.6.5; 2.1;2.2.3; 4.1;4.2.4; 4.6.3; 4.7.3; 5.3.7; 5.4.3; 6.1.2; 7.10.1; 7.10.3; 7.21.5; (E+C):1.6.5; .(E+C):4.2.4; surchauffements(E+C):7.21; (E+C):7.21.4; 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rveill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1.9; 2.2.3; 4.1.3;5.3;7.21.4; (E+C):5.3; (E+C):7.10.4; (E+C):7.21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rvena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5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rveni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1.8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rvienn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7.2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sceptib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1.2; 2.1.3; 2.1.4; 2.2; 2.2.2; 3.4; 4.1;4.1.4; .4.2.2; 4.2.3; 4.3.1; 4.5.1; 4.7.2; .4.7.3;4.8.2; 5.1.2 ; 5.2.2;  5.2.4; 5.4.2; (E+C):4.1.3(E+C):4.8; (E+C):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spendu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1.6; (E+C):4.8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ymbo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1;2.1.1; 2.1.2; 2.1.4; 2.2; 3.2.2; 4.1.3;5.1.4; :5.3.7; (E+C):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ymétriqu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5.2.3; 5.2.4; 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ynchron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5.5.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ynchronisa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5.5.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ynthétiqu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4.2; (E+C):5.2.2;  (E+C):7.21; (E+C):7.5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ynthétique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4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ystématiqu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1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30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4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ett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1;2.1.6; 5.2.1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di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3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gible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1.2; 5.1.5; 5.3.9;7.2.5;7.10.4; (E+C):4; (E+C):4.1.3(E+C):7.10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pi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2; (E+C):2.2; (E+C):4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if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1.3; 4.6.3; (E+C): 0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ssem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3.3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ux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1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b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1;2.2; 4.1; 4.1.4; 4.7; 4.7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b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1;2.2; 4.1; 4.1.4; 4.7; 4.7.2; 5.5.1; 6.1.3; 7.2.4; 7.3.4;7.5.4; 7.6.4; 7.10.4; (E+C):4.1.4; (E+C):4.7; (E+C):7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lécommunica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>1.2; 3.1; 4.1.34.7.3; 5.1.1; 5.2.8; (E+C):1.6; (E+C):4.1.3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léphériqu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léphonique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6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moi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pératu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1;2.1.1; 2.1.5; 2.2.2; 3.2; 3.3.2;4.2.2; 4.2.3; 4.2.4; 4.3.4; 4.8.2; 5.2; 5.2.2; 5.2.3; 5.2.4; 5.2.6; 5.3.9;5.4.3; 5.5.1; 7.3.2; 7.3.5;7.21.4; 7.21.5;7.53.4; 7.53.5; (E+C):3.3.2; (E+C):4.2; (E+C):4.2.4; (E+C):4.3; (E+C):4.6.5; (E+C):4.7.3; (E+C):4.8.2; (E+C):5.2.2; (E+C):5.2.3; (E+C):5.2.6; (E+C):5.3.9; (E+C):5.4.3; (E+C):7.3; (E+C):7.21; (E+C):7.21.4; (E+C):7.21.5; (E+C):7.5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porai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1;2.2; 3.3;4.7.2; 5.2.7;5.5.1; 7.8.2; (E+C):4.7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porisé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5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p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1.5; 2.2; 4.1.34.1.4; 4.3.2; 4.3.3;4.3.4; 4.6.1; 4.8.2; 5.1.1; 5.1.3; 5.2.7;5.3.7; 5.3.9;5.4.3; 5.5.1; 5.6.2; 5.6.3; 7.5.4; 7.10.1; 7.10.4; 7.10.5;7.21.5; (E+C): 0; (E+C):2; (E+C):3.3.2; (E+C):4.1.3(E+C):4.2; (E+C):4.3.4; (E+C):5.2.3; (E+C):7.10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ps/coura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3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d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>4.4.1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i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1.3.2; 2.2.3; 3.1; 3.2.4; 3.3.2;5.1.25.2.1;5.2.3; 5.2.6; 5.3.9;5.4.2; 5.4.3; 7.2.3; (E+C): 0; (E+C):4.1.3(E+C):4.2; (E+C):4.3.4; (E+C):5.2.3; (E+C):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tativ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1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t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3.3.4; 7.8.1; 7.8.2; 7.8.3;7.8.5; (E+C):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1.2; 2.1.3; 2.1.7; 2.2; 4.1.4; (E+C):5.2.3; 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al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1;2.1.5; 4.1.35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aux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1.34.3; 4.3.3;7.5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rai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3.3.4; 7.8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rain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3.3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rass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re/bar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1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re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5.4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ritoi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3.3;7.2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6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êt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xt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0;5.1.1; (E+C):4; 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éât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2; 3.3.3; (E+C):3; (E+C):4.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éoriquem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érapeutique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rmiqu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0;2.2.2; 2.2.3; 3.3.2;4; 4.1.2; 4.1.34.1.4; 4.2; 4.2.1; 4.2.2; 4.2.3; 4.2.4; 4.3.2; 4.3.4; 4.3.6; 4.8.2; 5.2.1;5.2.2; 5.2.3; 5.2.7;5.2.8; 5.4.2; 5.5.1; 6.1; 6.1.2; 6.1.3; 7.3.5;7.5; 7.5.4; 7.21; 7.21.4; 7.53; 7.53.4; (E+C):2.2; (E+C):4.2; (E+C):4.2.4; (E+C):4.3; (E+C):5.2.3; (E+C):5.3.9; (E+C):5.4.3; (E+C):7.3; (E+C):7.21.4; (E+C):7.5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rmistance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4.7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rmocompensé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rmomécanique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5.4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rmoplongeur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4; 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rmosta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2.4; 7.3.5;7.21.4; (E+C):4.2.4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er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0;1;1.3; 1.3.2; (E+C): 0; (E+C):1.3.2; (E+C):5.2.3; (E+C):5.3.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rag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1.6; 5.2.2; (E+C):5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5.2.1;5.2.2; 7.2.5; (E+C):3.3.2; (E+C):4.3.4; (E+C):4.7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rée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7.2.5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re-pipe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4.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re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4.3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sag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8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n-c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3.2.2;4.6.2;5.3.7;7.21.4; (E+C):4.1.3(E+C):4.6; (E+C):5.2.6; (E+C):5.4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n-c-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3.2.2; </w:t>
        <w:br/>
        <w:t>(E+C):4.1.3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n-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3.2.2;4.1.34.6.1; 4.6.2;5.3.7;7.21.4; (E+C):4.1.3(E+C):4.6; (E+C):5.4.6; (E+C):7.10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i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5.1.3; (E+C):6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ilett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5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iture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5.2.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ô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1.2; 2.2.2; 4.1.37.10.1; (E+C):4.7; (E+C):4.8; (E+C):5; (E+C):5.2.2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lérance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1.2; 2.2.2; 4.1.3(E+C):5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lére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7.10.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ch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sadé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s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talisateu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5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ucha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1.3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urism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7.8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urnante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7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urn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5.1.1; (E+C):5; (E+C):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urne-disque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xique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c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5.2.2; 5.2.6; (E+C):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i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5.2.2; (E+C):4.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i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>(E+C):4.1.3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i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0;2.2.3; 3.3.3; 4.1.4; 4.6.1; 4.8; 4.8.2; 5.2.3; 7.10.3;7.21.4; (E+C):1.6.5; (E+C):3.3; (E+C):4.8.2; (E+C):6.1.3; (E+C):7.10; (E+C):7.10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item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0;2.2.3; 3.3.3; 7.10.3; (E+C):1.6.5; (E+C):6.1.3; (E+C):7.10; (E+C):7.10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bordem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2.2; (E+C):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fer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>5.5.1; ion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fomateu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>4.1.37.6.4; ité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formateur-accumulateu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7.10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forma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1.7; 2.2; 5.1.1; 5.1.4; (E+C):1.6.5; (E+C):5.2.2; (E+C):5.6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formatric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5.4.6; (E+C):4.2; (E+C):7.10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i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3.6.2; 4.6.2;5.3.7; 7.21.4; (E+C):4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itoi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0;1;1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mi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5.2.2; 5.2.7;5.2.8; (E+C):4.7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miss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5.2.2; 5.2.8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parent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port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1.2; 2.1;2.1.1; 2.1.7; 2.2; 2.2.2; 4.6.3; 5.4.3; 7.21.3; (E+C):1.6.5; (E+C):2.2; (E+C):4.6.4; (E+C):5.3; (E+C):5.3.9; (E+C):5.4.3; (E+C):7.2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portab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7.2; 5.1.1; 5.1.5; 5.2.1;5.2.4; 5.3.2; 7.10.4; (E+C):4.2; (E+C):4.7; (E+C):5; (E+C):5.3; (E+C):7.5; (E+C):7.10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port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1.5; 4.3.3;5.2.3; 5.2.4; 5.5.1; (E+C):2.2; (E+C):4.6.4; (E+C):7.2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ports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vasem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3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versa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versaux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>2.1.6; (E+C):4.1.3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vail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2; 4.7.2; 7.6.1; 7.21.3; (E+C):3; (E+C):4.7; (E+C):4.8; (E+C):5.2.6; (E+C):7.21.3; (E+C):7.21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vaux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1.2; 1.5; 2.1.8; 2.2; 4.4.2; 4.6.2;5.2.1;6.1.1; 7.21.4; 7.21.5; (E+C):3.2.4; (E+C):4.1.3(E+C):4.6; (E+C):4.7; (E+C):4.8; (E+C):5.3.9; (E+C):7.21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vers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1.3; 3.2.2;4.1.35.2.1;7.53.5; (E+C):4.1.3(E+C):5; (E+C):6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versa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8.2; 5.4.3; (E+C):4.3.4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vers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1.3; 4.1.34.2.2; 4.8.2; 5.2; 5.2.1;5.2.2; 5.2.7;5.3.2; 5.4.3; 5.6.3; 7.21.5;7.53.4; 7.53.5; (E+C):4; (E+C):5.2.2; (E+C):5.2.3; (E+C):5.2.6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èf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5.2.3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eilli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4.8; (E+C):7.10; (E+C):7.10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emplin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7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épidation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épied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6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euil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iang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8.2; (E+C):6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icote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iphas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3.2.2;4.7.3; 5.1.1; 5.2.3; (E+C):3.2.4; (E+C):4.3.4; (E+C):5; (E+C):5.1.4; (E+C):5.2.3; (E+C):6; (E+C):7.10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ipolai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3.2.4; (E+C):4.3.4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oi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0;2.2.2; 3.2.2;4.7.3; 5.1.1; 5.2.4; 5.4.3; 5.5.1; 6.1.3; 7.2.3;7.8.4; (E+C):4.3.4; (E+C):4.7; (E+C):5.2.3; (E+C):5.2.6; (E+C):5.3; (E+C):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oisièm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onc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7.3; 5.3.9; (E+C):4.7.3; 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ou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7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b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2; 4.1.4; 4.4; 4.4.2; 4.6.3; 5.2.1;5.3.2; 5.3.2; (E+C):7.21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bulaire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3.1; 4.4.2; 4.4.2; 5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yau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1.35.2.1;5.2.1; (E+C):4.1.3(E+C):4.8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yp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1.34.3.2; 4.3.3;4.8.2; 5.2.3; 5.2.7;5.3.9;5.3.9;5.4.6; 6.1.3; 6.1.3; 6.1.3; (E+C):4.3.3; (E+C):4.3.4; (E+C):4.8.2; (E+C):5.2; (E+C):5.2.2; (E+C):5.2.3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ypiqu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>(E+C):3.3.2; (E+C):4.1.3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4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térieu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1.35.3.9; (E+C):4.8; (E+C):5.2.2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tim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trason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polai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3.2; 4.6.5; 5.3.7; 6.1.3; 7.10.4; 7.53.4; (E+C):3.2.4; (E+C):4.3.4; (E+C):5.2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qu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1.34.3; 4.3.2; 4.6.5; 5.2.3; 5.2.7;6.1.3; 7.21.5; (E+C):4.3; (E+C):5.1.4; (E+C):5.3.7; (E+C):5.4.2; (E+C):5.6;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t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0;2.1;2.2; 2.2.3; 5.3.2; 7; 7.8.2; 7.53; 7.53.1; 7.53.4; 7.53.5; (E+C):1.6.5; (E+C):2; (E+C):5; (E+C):7.10; (E+C):7.5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versitaire*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>(E+C):4.1.3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in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2; 4.1.2; 4.1.34.8.2; (E+C):7.21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uel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5.3.9; (E+C):5.2; (E+C):5.2.3; (E+C):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ilisab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1.34.3.1; (E+C):4.3.4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ilisateur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7.8.4; (E+C):4.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ilisa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1.3.2; 2.2; 3;3.3;3.3.3; 4.7.2; 5.2.3; 5.3.9;5.5.1; 7.6.4; 7.10.1; (E+C):5; (E+C):5.2.2; (E+C):5.2.3; (E+C):7.10; (E+C):7.21; (E+C):7.21.5; (E+C):7.5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abond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3.3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ue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5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isseaux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issel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b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1.2; 2.1.6; 4.1.4; 4.2.2; 4.3.2; 4.3.5;4.4.2; 5.1.25.2.3; 5.2.7;5.3.2; 5.4.2; 6; 6.1.3; (E+C):4; (E+C):5.2; (E+C):5.2.2; (E+C):5.2.3; (E+C):5.3.9; (E+C):7.2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idit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0;1;1.2; 1.2.2; 4.6.3; 7.2; 7.2.1; 7.3; 7.3.1; 7.5; 7.5.1; 7.6; 7.6.1; 7.8; 7.8.1; 7.10; 7.10.1; 7.21; 7.21.1; 7.53; 7.53.1; (E+C):7.2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n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5.4;5.4.7; (E+C):4.1.3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taux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4.8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peu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2.2; 2.2.3; 4.2.4; 4.6.5; 5.2.8; 5.6.2; 7.21.1; 7.21.5;7.53.4; (E+C):4.2.4; (E+C):7.10; (E+C):7.5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riab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5.2.3; (E+C):4.8.2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riant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3.2.4; (E+C):4.1.3(E+C):4.2.4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ria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1.8; 3.4; 3.6.2; 5.2; 5.2.3; 5.5.1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ri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éta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3.3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hicu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7.8.1; 7.8.2; 7.8.3;7.8.5; (E+C):3; (E+C):3.3; (E+C):4.6.4; (E+C):7.21.3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illa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3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t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3.3.2;5.2; 5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t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3; (E+C):4.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tilateu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4.2; (E+C):5; (E+C):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tila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3.3.4; 4.2.2; (E+C):1.6.5; (E+C):4.1.3(E+C):4.2; (E+C):4.7.3; (E+C):5; (E+C):5.6.2; (E+C):7.10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til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1.6; 7.21.3; (E+C):5.6.2; (E+C):7.2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tricule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ba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7.21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ifica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0;1.5; 3.2.4; 3.5; 4.3.3;4.3.5;5.1.4; :5.2; 5.2.6; 5.2.7;5.4.3; 6; 6.1; 6.1.1; 6.1.2; 6.1.3; (E+C):5.2.6; (E+C):6; (E+C):6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ifi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1.2; 4.1.35.2.7;6.1.1; 6.1.3; 7.21.4; (E+C):4.1.3(E+C):5.1.4; (E+C):5.2.3; (E+C):5.4.3; (E+C):6; (E+C):6.1.3; (E+C):7.21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ni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1.2; 4.1.3(E+C):6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5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rouillab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6.2;4.6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rouillag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4.2; 4.6.2;5.3.7;5.5.1; 6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rouillé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5.3.7;5.5.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sé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7.3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t-et-jaun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5.1.4; (E+C):4.1.3(E+C):5.1.4; (E+C):5.2; (E+C):5.4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tical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0;5.2.2; 7.2.3; (E+C):3.3.2; (E+C):4.3.4; (E+C):5.2.2; (E+C):5.2.3; 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tica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7.2.3; (E+C):3.3.2; (E+C):4.3.4; (E+C):5.2.2; (E+C):5.2.3; 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ticalem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5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ticaux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8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tu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1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brant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bration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3.3.2;5.2; 5.2.2; 5.3.7; (E+C):3.3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dang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4.2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d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1;2.1.6; 4.1.34.4.2; 6.1.3; (E+C):5.2.2; (E+C):6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3.5; 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ueu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0;1;1.2.2; 4.1.35.1.1; 6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ny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3.4; 5.2.3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1.2; 4.1.34.1.4; 5.3.9; (E+C):2.2; (E+C):4; (E+C):4.1.3(E+C):4.3; (E+C):5; (E+C):5.3.7; (E+C):5.3.9; (E+C):6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2.2; 7.2.4; (E+C):4.7; (E+C):4.8; (E+C):5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ib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1.35.1.4; :5.3.7; (E+C):5; (E+C):5.3.7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ibleme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iteur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4.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ag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é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5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ualise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uel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1.34.8.2; 5.2.7;6.1; 6.1.2; (E+C):5.3.9; (E+C):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tal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2.3; 7.10.3; (E+C):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taux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7.10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tess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3.3.2; (E+C):7.2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trée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5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ve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5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i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5.4.3; (E+C):4.2; (E+C):4.8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isinag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2.2; 4.6.3; 4.7.1; 5.2; 5.2.8; 7.5.5; (E+C):5.1.2(E+C):5.2.2; (E+C):7.21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isin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2.2; 5.1.1; 7.53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isin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1.4; 4.2.2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ante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5; 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ant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ontai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1.2; (E+C):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mètr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>4.1.4; .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>4.1.3.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um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1;2.1.3; 4.1.2; 4.1;44.2.3; 7.2.1; 7.2.3;7.2.4; iï¸7.2.5;7.3.5; (E+C):4.7; (E+C):5.3.9; (E+C):7; (E+C):7.3; (E+C):7.10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umineux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1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umiqu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uera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ulu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5.2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p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5.2.4; (E+C):5.2.3; (E+C):5.3.9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pe/ep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5.2.4; (E+C):5.2.3; (E+C):5.3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p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5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ulcanisé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5.2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/m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3.3.2; (E+C):2.2; (E+C):5.2.3; (E+C):5.4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/mk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+y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(E+C):5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2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7.2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3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>(E+C):5.1.2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4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7.2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5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7.2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x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1.2; 4.1.34.1.4; 7.2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xb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1.2; 4.1.3; 4.1.4; 7.2.4; 7.3.4;7.5.4; 7.6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xd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1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éro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1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ingué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5.4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n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2; 3.3;4.1.34.8.2; 7.10.5;7.21.3;7.21.4; 7.21.5; (E+C):3.2.4; (E+C):3.3; (E+C):4.1.3(E+C):4.2; (E+C):4.3; (E+C):4.8; (E+C):4.8.2; (E+C):5.2.2; (E+C):6; (E+C):7.10; (E+C):7.21.4; (E+C):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zoom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1.3; 2.2; 3.2.2;3.3;3.3.2;3.3.3; 4.1.34.8.2; 5.1.25.2.1;5.2.4; 7.21.5; (E+C):2.2; (E+C):3.2.4; (E+C):3.3.2; (E+C):4; (E+C):4.1.3(E+C):4.1.4; (E+C):4.2; (E+C):4.2.4; (E+C):4.3; (E+C):4.3.3; (E+C):4.3.4; (E+C):4.6.3; (E+C):4.7.3; (E+C):4.8; (E+C):4.8.2; (E+C):5; (E+C):5.1.3; (E+C):5.2; (E+C):5.2.2; (E+C):5.2.3; (E+C):5.2.6; (E+C):5.3; (E+C):5.3.9; (E+C):5.4; (E+C):5.4.3; (E+C):5.4.6; (E+C):5.6;  (E+C):6; (E+C):6.1.3; (E+C):7; (E+C):7.3; (E+C):7.10; (E+C):7.10.3; (E+C):7.10.4; (E+C):7.21.4; (E+C):7.21.5; (E+C):7.5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pa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(E+C):7.10; </w:t>
      </w:r>
    </w:p>
    <w:sectPr>
      <w:type w:val="nextPage"/>
      <w:pgSz w:w="11906" w:h="16838"/>
      <w:pgMar w:left="1152" w:right="1152" w:gutter="0" w:header="0" w:top="1417" w:footer="0" w:bottom="1417"/>
      <w:pgNumType w:fmt="decimal"/>
      <w:cols w:num="5" w:space="2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16"/>
      <w:lang w:val="fr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14:37:00Z</dcterms:created>
  <dc:creator>EPSIC</dc:creator>
  <dc:description/>
  <dc:language>en-US</dc:language>
  <cp:lastModifiedBy>schneiderd</cp:lastModifiedBy>
  <dcterms:modified xsi:type="dcterms:W3CDTF">2000-11-14T14:48:00Z</dcterms:modified>
  <cp:revision>4</cp:revision>
  <dc:subject/>
  <dc:title>"attention</dc:title>
</cp:coreProperties>
</file>